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9" w:right="-185" w:hanging="0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Исполнитель:  Профильная кафедра</w:t>
      </w:r>
    </w:p>
    <w:p>
      <w:pPr>
        <w:pStyle w:val="Normal"/>
        <w:ind w:left="-539" w:right="-185" w:hanging="0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Адресат:  ДИ</w:t>
      </w:r>
    </w:p>
    <w:p>
      <w:pPr>
        <w:pStyle w:val="Normal"/>
        <w:spacing w:lineRule="auto" w:line="360" w:before="48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СПИСОК ЭКЗАМЕНАЦИОННЫХ ВОПРОСОВ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ВЫНОСИМЫХ НА ИТОГОВЫЙ ГОСУДАРСТВЕННЫЙ ЭКЗАМЕН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260"/>
        <w:gridCol w:w="2880"/>
        <w:gridCol w:w="900"/>
        <w:gridCol w:w="1260"/>
        <w:gridCol w:w="1620"/>
      </w:tblGrid>
      <w:tr>
        <w:trPr>
          <w:trHeight w:val="347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  <w:lang w:val="en-US"/>
              </w:rPr>
              <w:t>КТ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тельная программа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ВП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федра</w:t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ПИЭ</w:t>
            </w:r>
          </w:p>
        </w:tc>
      </w:tr>
      <w:tr>
        <w:trPr>
          <w:trHeight w:val="18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80"/>
                <w:sz w:val="12"/>
                <w:szCs w:val="12"/>
              </w:rPr>
            </w:pPr>
            <w:r>
              <w:rPr>
                <w:rFonts w:cs="Arial" w:ascii="Arial" w:hAnsi="Arial"/>
                <w:color w:val="000080"/>
                <w:sz w:val="12"/>
                <w:szCs w:val="1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аббревиатура институ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ПО, СП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dotted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ббревиатура кафедры</w:t>
            </w:r>
          </w:p>
        </w:tc>
      </w:tr>
      <w:tr>
        <w:trPr>
          <w:trHeight w:val="372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ьность</w:t>
            </w:r>
          </w:p>
        </w:tc>
        <w:tc>
          <w:tcPr>
            <w:tcW w:w="882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80"/>
                <w:sz w:val="20"/>
                <w:szCs w:val="20"/>
                <w:lang w:val="en-US"/>
              </w:rPr>
              <w:t xml:space="preserve">Прикладная информатика </w:t>
            </w:r>
            <w:r>
              <w:rPr>
                <w:rFonts w:cs="Arial" w:ascii="Verdana" w:hAnsi="Verdana"/>
                <w:b/>
                <w:color w:val="000080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b/>
                <w:color w:val="000080"/>
                <w:sz w:val="20"/>
                <w:szCs w:val="20"/>
                <w:lang w:val="en-US"/>
              </w:rPr>
              <w:t xml:space="preserve">в </w:t>
            </w:r>
            <w:r>
              <w:rPr>
                <w:rFonts w:cs="Arial" w:ascii="Verdana" w:hAnsi="Verdana"/>
                <w:b/>
                <w:color w:val="000080"/>
                <w:sz w:val="20"/>
                <w:szCs w:val="20"/>
              </w:rPr>
              <w:t>экономике)</w:t>
            </w:r>
          </w:p>
        </w:tc>
      </w:tr>
      <w:tr>
        <w:trPr>
          <w:trHeight w:val="372" w:hRule="atLeast"/>
        </w:trPr>
        <w:tc>
          <w:tcPr>
            <w:tcW w:w="1044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0"/>
      </w:tblGrid>
      <w:tr>
        <w:trPr>
          <w:trHeight w:val="537" w:hRule="atLeast"/>
        </w:trPr>
        <w:tc>
          <w:tcPr>
            <w:tcW w:w="1044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Экономика</w:t>
            </w:r>
          </w:p>
        </w:tc>
      </w:tr>
      <w:tr>
        <w:trPr>
          <w:trHeight w:val="431" w:hRule="atLeast"/>
        </w:trPr>
        <w:tc>
          <w:tcPr>
            <w:tcW w:w="104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right="-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вопроса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Предмет экономической теории и этапы е</w:t>
            </w:r>
            <w:r>
              <w:rPr>
                <w:lang w:val="en-US"/>
              </w:rPr>
              <w:t>e</w:t>
            </w:r>
            <w:r>
              <w:rPr/>
              <w:t xml:space="preserve"> развития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истема методов и функции экономической науки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граниченность экономических ресурсов и проблема выбора оптимального решения в экономике. Кривая производственных возможностей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Экономическое содержание собственности и ее формы. Цели и итоги приватизации собственности в России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ущность, функции и структура рынка. Рыночная инфраструктура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национальных счетов (СНС). ВВП и ВНП страны  и методы их подсчета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ый спрос и совокупное предложение,  и их взаимосвязь. Сущность и условия макроэкономического равновесия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измерение экономического роста. Факторы и типы экономического роста. Проблема темпов экономического роста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и экономические функции государства. Методы и инструменты государственного регулирования экономики. Дж.М.Кейнс о необходимости государственного регулирования экономики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ги: их сущность и функции. Современные виды денег. Денежно-кредитная политика  государства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содержание государственного бюджета и его структура. Государственный бюджет России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скальная политика государства, ее цели и инструменты. Налоги, их виды и принципы налогообложения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полия и ее основные типы. Антимонопольная политика государства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ляция; ее причины, типы и виды. Социально-экономические последствия инфляции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доходов в рыночной экономике и их измерения. Кривая Лоренца и коэффициент Джинни. Проблемы социальной защиты населения России в период перехода к рыночной экономике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роэкономическая нестабильность и безработица. Закон Оукена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спроса и факторы изменения покупательского спроса. Эластичность спроса  ее виды.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едложения и факторы, влияющие на предложение. Эластичность предложения. Виды эластичности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ночное равновесие спроса и предложения. Нарушение рыночного равновесия. Понятие устойчивости рыночного равновесия.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предельной  полезности. Законы Госсена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ограничения и покупательная способность. Кривые безразличия и их свойства. Оптимальный выбор потребителя при изменении дохода и цены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вка издержек производства  в различных экономических школах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рыночных структур и их типы. Основные правила поведения фирмы в различных рыночных структурах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фирмы в условиях совершенной конкуренции в краткосрочном  и долгосрочном периоде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фирм в условиях несовершенной конкуренции в краткосрочном и долгосрочном периоде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факторов производства и виды доходов .Предельная производительность факторов производства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проса и предложения на факторы производства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изация прибыли при использовании экономических ресурсов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рождение и общая характеристика маржинализма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онетарная теория М.Фридмана.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0"/>
      </w:tblGrid>
      <w:tr>
        <w:trPr>
          <w:trHeight w:val="537" w:hRule="atLeast"/>
        </w:trPr>
        <w:tc>
          <w:tcPr>
            <w:tcW w:w="1044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Математика</w:t>
            </w:r>
          </w:p>
        </w:tc>
      </w:tr>
      <w:tr>
        <w:trPr>
          <w:trHeight w:val="431" w:hRule="atLeast"/>
        </w:trPr>
        <w:tc>
          <w:tcPr>
            <w:tcW w:w="104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вопроса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540" w:hanging="0"/>
              <w:jc w:val="both"/>
              <w:rPr/>
            </w:pPr>
            <w:r>
              <w:rPr/>
              <w:t>Решить систему методом Крамера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firstLine="54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ind w:left="720" w:hanging="0"/>
              <w:rPr/>
            </w:pPr>
            <w:r>
              <w:rPr/>
              <w:t>Решить дифференциальное уравнение:</w:t>
            </w:r>
          </w:p>
          <w:p>
            <w:pPr>
              <w:pStyle w:val="Normal"/>
              <w:spacing w:before="240" w:after="0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Составить уравнения касательных к графику функции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 </w:t>
            </w:r>
            <w:r>
              <w:rPr/>
              <w:t>в точке х</w:t>
            </w:r>
            <w:r>
              <w:rPr>
                <w:vertAlign w:val="subscript"/>
              </w:rPr>
              <w:t>0</w:t>
            </w:r>
            <w:r>
              <w:rPr/>
              <w:t>=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аны координаты вершин треугольника АВС: А(-2; 4), В(3; 0), С(0; 4)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Найти уравнение стороны АС, величину угла В, длину высоты А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ind w:left="720" w:hanging="0"/>
              <w:rPr/>
            </w:pPr>
            <w:r>
              <w:rPr/>
              <w:t>Выяснить, истинна ли формула:</w:t>
            </w:r>
            <w:r>
              <w:rPr/>
            </w:r>
            <m:oMath xmlns:m="http://schemas.openxmlformats.org/officeDocument/2006/math"/>
          </w:p>
          <w:p>
            <w:pPr>
              <w:pStyle w:val="Normal"/>
              <w:spacing w:before="240" w:after="0"/>
              <w:rPr/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⇔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 </m:t>
                  </m:r>
                </m:e>
              </m:ba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Решить систему методом Гаусс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Исследовать ряд на сходимость:</w: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ind w:left="360" w:hanging="0"/>
              <w:rPr/>
            </w:pPr>
            <w:r>
              <w:rPr/>
              <w:t>Найти уравнение стороны АВ, медианы СМ и величину  угла С  треугольника АВС, если А(-3;0), В(2; -1), С(5; 6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ычислить интегра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Составить уравнения касательной к графику функции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   </w:t>
            </w:r>
            <w:r>
              <w:rPr/>
              <w:t>, х</w:t>
            </w:r>
            <w:r>
              <w:rPr>
                <w:vertAlign w:val="subscript"/>
              </w:rPr>
              <w:t>0</w:t>
            </w:r>
            <w:r>
              <w:rPr/>
              <w:t>=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йти решения матричного уравн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1</m:t>
                      </m:r>
                    </m:e>
                    <m:e/>
                  </m:d>
                </m:e>
                <m:e/>
              </m:eqArr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ind w:left="720" w:hanging="0"/>
              <w:rPr/>
            </w:pPr>
            <w:r>
              <w:rPr/>
              <w:t>Решить дифференциальное уравнени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540" w:hanging="0"/>
              <w:jc w:val="both"/>
              <w:rPr/>
            </w:pPr>
            <w:r>
              <w:rPr/>
              <w:t xml:space="preserve">Вычислить интеграл: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lang w:val="en-US"/>
              </w:rPr>
              <w:t>(x+1) ln x d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720" w:hanging="0"/>
              <w:jc w:val="both"/>
              <w:rPr/>
            </w:pPr>
            <w:r>
              <w:rPr/>
              <w:t xml:space="preserve">Найти предел: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Найти производную функции: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Найти производную функции: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0"/>
      </w:tblGrid>
      <w:tr>
        <w:trPr>
          <w:trHeight w:val="537" w:hRule="atLeast"/>
        </w:trPr>
        <w:tc>
          <w:tcPr>
            <w:tcW w:w="1044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Теория вероятности и математическая статистика</w:t>
            </w:r>
          </w:p>
        </w:tc>
      </w:tr>
      <w:tr>
        <w:trPr>
          <w:trHeight w:val="431" w:hRule="atLeast"/>
        </w:trPr>
        <w:tc>
          <w:tcPr>
            <w:tcW w:w="104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вопроса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rPr/>
            </w:pPr>
            <w:r>
              <w:rPr/>
              <w:t xml:space="preserve">Определить оптимальный план производства изделия с учетом минимума затрат на производство продукции, если затраты для производства 1-м способом составляют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руб., а вторым способом - 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руб. Общий объем выпуска – 200 шт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ind w:left="720" w:hanging="0"/>
              <w:jc w:val="both"/>
              <w:rPr/>
            </w:pPr>
            <w:r>
              <w:rPr/>
              <w:t>Найти первоначальное базисное решение транспортной задачи любым из следующих методов: северо-западного угла, минимальной стоимости, двойного предпочтения.</w:t>
            </w:r>
          </w:p>
          <w:p>
            <w:pPr>
              <w:pStyle w:val="TextBody"/>
              <w:rPr/>
            </w:pPr>
            <w:r>
              <w:rPr/>
            </w:r>
          </w:p>
          <w:tbl>
            <w:tblPr>
              <w:tblW w:w="5663" w:type="dxa"/>
              <w:jc w:val="left"/>
              <w:tblInd w:w="14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735"/>
              <w:gridCol w:w="708"/>
              <w:gridCol w:w="851"/>
              <w:gridCol w:w="709"/>
              <w:gridCol w:w="992"/>
            </w:tblGrid>
            <w:tr>
              <w:trPr>
                <w:cantSplit w:val="true"/>
              </w:trPr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00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Потребители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Поставщики</w:t>
                  </w:r>
                </w:p>
              </w:tc>
              <w:tc>
                <w:tcPr>
                  <w:tcW w:w="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>
                      <w:lang w:val="en-US"/>
                    </w:rPr>
                    <w:t>B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  <w:r>
                    <w:rPr>
                      <w:vertAlign w:val="subscript"/>
                      <w:lang w:val="en-US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/>
                    <w:t>Запасы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  <w:r>
                    <w:rPr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</w:p>
              </w:tc>
              <w:tc>
                <w:tcPr>
                  <w:tcW w:w="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  <w:r>
                    <w:rPr>
                      <w:vertAlign w:val="subscript"/>
                      <w:lang w:val="en-US"/>
                    </w:rPr>
                    <w:t>3</w:t>
                  </w:r>
                </w:p>
              </w:tc>
              <w:tc>
                <w:tcPr>
                  <w:tcW w:w="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>
                      <w:lang w:val="en-US"/>
                    </w:rPr>
                    <w:t>A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  <w:tc>
                <w:tcPr>
                  <w:tcW w:w="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40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Потребности</w:t>
                  </w:r>
                </w:p>
              </w:tc>
              <w:tc>
                <w:tcPr>
                  <w:tcW w:w="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440" w:hanging="0"/>
              <w:rPr/>
            </w:pPr>
            <w:r>
              <w:rPr/>
              <w:t xml:space="preserve">Найти СДНФ (СКНФ) формулы 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t xml:space="preserve">Издержки производства некоторой продукции определяются функци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, где х – число единиц произведенной за месяц продукции. Эта продукция продается по цене 400 руб. за изделие. Сколько изделий  нужно произвести и продать чтобы прибыль была максимальной.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t>Найти прирост капитала предприятия по данным промежутка времени, если скорость изменения инвестиций имеет вид: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t>Предприятие электронной промышленности выпускает две модели радиоприемников, причем каждая модель производится на отдельной технологической линии. Суточный объем производства первой линии -  60 изделий, второй линии - 100 изделий. На радиоприемник первой модели расходуется 10 однотипных элементов электронных схем, на радиоприемник второй модели - 8 таких же элементов. Максимальный суточный запас используемых элементов используемых элементов равен 800 единицам. Прибыль от реализации одного радиоприемника первой и второй моделей равна 40 и 20 денежных единиц соответственно. Определить оптимальный суточный объем производства  радиоприемников первой и второй моделей. Решить задачу геометричес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120" w:after="120"/>
              <w:ind w:left="360" w:hanging="360"/>
              <w:rPr/>
            </w:pPr>
            <w:r>
              <w:rPr/>
              <w:t xml:space="preserve">       </w:t>
            </w:r>
            <w:r>
              <w:rPr/>
              <w:t xml:space="preserve">В куче 20 кирпичей, из которых 1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с завода №1, а остальные с завода №2. Кирпич с завода №1 разбивается с вероятностью 0,6, а с завода №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5. Найти вероятность того, что разобьется очередной, наудачу взятый кирпи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120" w:after="120"/>
              <w:ind w:left="360" w:hanging="360"/>
              <w:rPr/>
            </w:pPr>
            <w:r>
              <w:rPr/>
              <w:t xml:space="preserve">10 мышей собрались за сыром. Вероятность того, что кот поймает мышку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2. Найти вероятность того, что 3 мыши будут пойма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120" w:after="120"/>
              <w:ind w:left="360" w:hanging="360"/>
              <w:rPr/>
            </w:pPr>
            <w:r>
              <w:rPr/>
              <w:t xml:space="preserve">      </w:t>
            </w:r>
            <w:r>
              <w:rPr/>
              <w:t xml:space="preserve">Найти доверительный интервал для оценки с надежностью 0,99 неизвестного математического ожидания нормально распределенной случайной величины 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, если известно, что среднее равно 20,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</w:rPr>
              <w:t xml:space="preserve"> = </w:t>
            </w:r>
            <w:r>
              <w:rPr/>
              <w:t>2, объем случайной бесповторной выборки составляет 100 единиц из 1000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120" w:after="120"/>
              <w:ind w:left="360" w:hanging="360"/>
              <w:rPr/>
            </w:pPr>
            <w:r>
              <w:rPr/>
              <w:t xml:space="preserve">      </w:t>
            </w:r>
            <w:r>
              <w:rPr/>
              <w:t xml:space="preserve">По двум независимым выборкам, объемы которых  </w:t>
            </w:r>
            <w:r>
              <w:rPr>
                <w:i/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= 14 и </w:t>
            </w:r>
            <w:r>
              <w:rPr>
                <w:i/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= 12, извлеченным из нормальных  генеральных совокупностей 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 и 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, найдены  выборочные  дисперсии 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vertAlign w:val="superscript"/>
              </w:rPr>
              <w:t>2</w:t>
            </w:r>
            <w:r>
              <w:rPr/>
              <w:t xml:space="preserve"> = 10 и 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vertAlign w:val="superscript"/>
              </w:rPr>
              <w:t>2</w:t>
            </w:r>
            <w:r>
              <w:rPr/>
              <w:t xml:space="preserve"> = 15. При уровне значимости  0,1, проверить гипотезу  </w:t>
            </w:r>
            <w:r>
              <w:rPr>
                <w:i/>
                <w:lang w:val="en-US"/>
              </w:rPr>
              <w:t>H</w:t>
            </w:r>
            <w:r>
              <w:rPr>
                <w:vertAlign w:val="subscript"/>
              </w:rPr>
              <w:t>0</w:t>
            </w:r>
            <w:r>
              <w:rPr/>
              <w:t xml:space="preserve">:  </w:t>
            </w:r>
            <w:r>
              <w:rPr>
                <w:i/>
                <w:lang w:val="en-US"/>
              </w:rPr>
              <w:t>D</w:t>
            </w:r>
            <w:r>
              <w:rPr/>
              <w:t>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) = </w:t>
            </w:r>
            <w:r>
              <w:rPr>
                <w:i/>
                <w:lang w:val="en-US"/>
              </w:rPr>
              <w:t>D</w:t>
            </w:r>
            <w:r>
              <w:rPr/>
              <w:t>(</w:t>
            </w:r>
            <w:r>
              <w:rPr>
                <w:i/>
                <w:lang w:val="en-US"/>
              </w:rPr>
              <w:t>Y</w:t>
            </w:r>
            <w:r>
              <w:rPr/>
              <w:t xml:space="preserve">)  при конкурирующей гипотезе </w:t>
            </w:r>
            <w:r>
              <w:rPr>
                <w:i/>
                <w:lang w:val="en-US"/>
              </w:rPr>
              <w:t>H</w:t>
            </w:r>
            <w:r>
              <w:rPr>
                <w:vertAlign w:val="subscript"/>
              </w:rPr>
              <w:t>1</w:t>
            </w:r>
            <w:r>
              <w:rPr/>
              <w:t xml:space="preserve">: </w:t>
            </w:r>
            <w:r>
              <w:rPr>
                <w:i/>
                <w:lang w:val="en-US"/>
              </w:rPr>
              <w:t>D</w:t>
            </w:r>
            <w:r>
              <w:rPr/>
              <w:t>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 xml:space="preserve"> </w:t>
            </w:r>
            <w:r>
              <w:rPr>
                <w:i/>
                <w:lang w:val="en-US"/>
              </w:rPr>
              <w:t>D</w:t>
            </w:r>
            <w:r>
              <w:rPr/>
              <w:t>(</w:t>
            </w:r>
            <w:r>
              <w:rPr>
                <w:i/>
                <w:lang w:val="en-US"/>
              </w:rPr>
              <w:t>Y</w:t>
            </w:r>
            <w:r>
              <w:rPr/>
              <w:t>)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      </w:t>
            </w:r>
            <w:r>
              <w:rPr/>
              <w:t xml:space="preserve">Для признаков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</w:t>
            </w:r>
            <w:r>
              <w:rPr/>
              <w:t>определить параметры линейного регрессионного уравнения: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5570</wp:posOffset>
                      </wp:positionV>
                      <wp:extent cx="1898015" cy="293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01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7"/>
                                    <w:gridCol w:w="427"/>
                                    <w:gridCol w:w="427"/>
                                    <w:gridCol w:w="427"/>
                                    <w:gridCol w:w="427"/>
                                    <w:gridCol w:w="427"/>
                                    <w:gridCol w:w="4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9.45pt;height:23.1pt;mso-wrap-distance-left:9pt;mso-wrap-distance-right:9pt;mso-wrap-distance-top:0pt;mso-wrap-distance-bottom:0pt;margin-top:9.1pt;mso-position-vertical-relative:text;margin-left:167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  <w:gridCol w:w="427"/>
                              <w:gridCol w:w="427"/>
                              <w:gridCol w:w="427"/>
                              <w:gridCol w:w="427"/>
                              <w:gridCol w:w="427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Дано:</w:t>
            </w:r>
          </w:p>
          <w:tbl>
            <w:tblPr>
              <w:tblW w:w="951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2"/>
              <w:gridCol w:w="1801"/>
              <w:gridCol w:w="2129"/>
              <w:gridCol w:w="2026"/>
              <w:gridCol w:w="1552"/>
            </w:tblGrid>
            <w:tr>
              <w:trPr/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редприятия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нд заработной платы, руб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еднесписочная численность работников</w:t>
                  </w:r>
                </w:p>
              </w:tc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еднемесячная заработная плата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дельный вес работников, %</w:t>
                  </w:r>
                </w:p>
              </w:tc>
            </w:tr>
            <w:tr>
              <w:trPr/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870000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640000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00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900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20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60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0</w:t>
                  </w:r>
                </w:p>
              </w:tc>
            </w:tr>
          </w:tbl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пределите среднюю заработную плату работников предприятий, используя показател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) граф 1 и 2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) граф 2 и 3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акие виды степенных средних применили, почему?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60" w:leader="none"/>
              </w:tabs>
              <w:jc w:val="both"/>
              <w:rPr/>
            </w:pPr>
            <w:r>
              <w:rPr/>
              <w:t>Определите среднюю длину пробега автофургона торгово-посреднической фирмы и вычислите коэффициент вариации, если известны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  <w:tbl>
            <w:tblPr>
              <w:tblW w:w="86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0"/>
              <w:gridCol w:w="4806"/>
            </w:tblGrid>
            <w:tr>
              <w:trPr/>
              <w:tc>
                <w:tcPr>
                  <w:tcW w:w="3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ind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лина пробега за один рейс, км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ind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Число рейсов за квартал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-50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-70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-90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-110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0-130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0-150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0" w:leader="none"/>
                    </w:tabs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9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60" w:leader="none"/>
              </w:tabs>
              <w:jc w:val="both"/>
              <w:rPr/>
            </w:pPr>
            <w:r>
              <w:rPr/>
              <w:t>По данным выборочного обследования произведена группировка вкладчиков по размеру вклада в сбербанке города:</w:t>
            </w:r>
          </w:p>
          <w:tbl>
            <w:tblPr>
              <w:tblW w:w="9034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6"/>
              <w:gridCol w:w="1430"/>
              <w:gridCol w:w="1257"/>
              <w:gridCol w:w="1258"/>
              <w:gridCol w:w="1258"/>
              <w:gridCol w:w="1079"/>
              <w:gridCol w:w="936"/>
            </w:tblGrid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Размер вклада, руб.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pacing w:before="240" w:after="6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 100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0-1500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00-2000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00-250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в. 2500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того</w:t>
                  </w:r>
                </w:p>
              </w:tc>
            </w:tr>
            <w:tr>
              <w:trPr/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240" w:after="60"/>
                    <w:ind w:left="3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вкладчиков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140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595</w:t>
                  </w:r>
                </w:p>
              </w:tc>
            </w:tr>
          </w:tbl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  <w:p>
            <w:pPr>
              <w:pStyle w:val="22"/>
              <w:spacing w:lineRule="auto" w:line="240" w:before="0" w:after="0"/>
              <w:ind w:left="357" w:hanging="0"/>
              <w:jc w:val="both"/>
              <w:rPr/>
            </w:pPr>
            <w:r>
              <w:rPr/>
              <w:t>Определить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средний размер вклада;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мод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медиан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682"/>
      </w:tblGrid>
      <w:tr>
        <w:trPr>
          <w:trHeight w:val="537" w:hRule="atLeast"/>
        </w:trPr>
        <w:tc>
          <w:tcPr>
            <w:tcW w:w="1044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Теория экономических информационных систем</w:t>
            </w:r>
          </w:p>
        </w:tc>
      </w:tr>
      <w:tr>
        <w:trPr>
          <w:trHeight w:val="431" w:hRule="atLeast"/>
        </w:trPr>
        <w:tc>
          <w:tcPr>
            <w:tcW w:w="104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вопроса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snapToGrid w:val="false"/>
              <w:ind w:left="0" w:firstLine="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ческие информационные системы: принципы построения и функционирования. Компоненты ЭИС: их состав и принципы взаимодействия. 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snapToGrid w:val="false"/>
              <w:ind w:left="0" w:firstLine="83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и основные свойства единиц информации (имя, идентификатор, тип данных, набор допустимых значений). Экономические показатели и документы. 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snapToGrid w:val="false"/>
              <w:ind w:left="0" w:firstLine="83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одели данных. Составляющие модели: структуры данных, средства манипулирования данными, обеспечение целостности данных. Классификация моделей данных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snapToGrid w:val="false"/>
              <w:ind w:left="0" w:firstLine="83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еляционная модель данных. Основные понятия и определения. Структура данных реляционной модели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snapToGrid w:val="false"/>
              <w:ind w:left="0" w:firstLine="83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ирование данными в реляционной модели. Реляционная алгебра и реляционное исчисление. Операции над отношениями. Первичные и внешние ключи в отношениях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snapToGrid w:val="false"/>
              <w:ind w:left="0" w:firstLine="83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изация отношений. Цель и основные принципы. Нормальные формы отношений. Формулировка и способ приведения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snapToGrid w:val="false"/>
              <w:ind w:left="0" w:firstLine="83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ая и иерархическая модели данных. Операции в сетевой и иерархической базах данных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snapToGrid w:val="false"/>
              <w:ind w:left="0" w:firstLine="83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сетевой и иерархической баз данных на структуры памяти. Отображение сетевой и иерархической баз данных в реляционную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snapToGrid w:val="false"/>
              <w:ind w:left="0" w:firstLine="83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ускорения доступа к данным. Индексы и методы их построения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snapToGrid w:val="false"/>
              <w:ind w:left="0" w:firstLine="83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антические модели данных. Базы знаний. Моделирование предметных област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682"/>
      </w:tblGrid>
      <w:tr>
        <w:trPr>
          <w:trHeight w:val="537" w:hRule="atLeast"/>
        </w:trPr>
        <w:tc>
          <w:tcPr>
            <w:tcW w:w="1044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Базы данных</w:t>
            </w:r>
          </w:p>
        </w:tc>
      </w:tr>
      <w:tr>
        <w:trPr>
          <w:trHeight w:val="431" w:hRule="atLeast"/>
        </w:trPr>
        <w:tc>
          <w:tcPr>
            <w:tcW w:w="104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вопроса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Понятия баз данных (БД). Типология и классификация. Информационные, программные, технические и организационные составляющие БД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Системы управления базами данных (СУБД), классификация и критерии их выбора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Архитектуры баз данных. Архитектура клиент-сервер. Жизненный цикл БД, этапы проектирования БД. Инфологическое моделирование. Даталогическое моделирование. Физическое проектирование БД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пределенные БД. Понятие о трехуровневой архитектуре БД. 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</w:rPr>
              <w:t>Понятие целостности данных. Классификация ограничений целостности и причины, вызывающие нарушение ограничений целостности. Способы задания и поддержания ограничений целостности в современных СУБД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Транзакции и их роль в поддержании целостности данных. Методы реализации транзакций: языковые и системные средства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Способы ввода данных в базу данных. Создание и использование экранных форм. Использование приемов, рационализирующих процесс ввода данных. Контроль ввода данных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Табличные языки запросов QBE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</w:rPr>
              <w:t>Общая характеристика SQL. Стандарты SQL. Реализации SQL в современных СУБД. SQL-серверы. Создание доменов, таблиц, индексов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jc w:val="both"/>
              <w:rPr>
                <w:sz w:val="24"/>
              </w:rPr>
            </w:pPr>
            <w:r>
              <w:rPr>
                <w:sz w:val="24"/>
              </w:rPr>
              <w:t>Развитие реляционной модели. Объектно-реляционные и гибридные БД. Объектно-ориентированные Б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682"/>
      </w:tblGrid>
      <w:tr>
        <w:trPr>
          <w:trHeight w:val="537" w:hRule="atLeast"/>
        </w:trPr>
        <w:tc>
          <w:tcPr>
            <w:tcW w:w="1044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Проектирование информационных систем</w:t>
            </w:r>
          </w:p>
        </w:tc>
      </w:tr>
      <w:tr>
        <w:trPr>
          <w:trHeight w:val="431" w:hRule="atLeast"/>
        </w:trPr>
        <w:tc>
          <w:tcPr>
            <w:tcW w:w="104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вопроса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жизненного цикла ИС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проектирования ИС. Краткая характеристика технологий проектирования ИС. Критерии выбора технологии проектирования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и стадии процесса проектирования ИС. Состав работ и проектной документации по стадиям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функциональной части ИС. Функциональные подсистемы, комплексы задач, задачи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, содержание и принципы организации информационного обеспечения ИС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классификации и кодирования технико-экономической информации. Методика оценки и выбора системы классификации и кодирования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ГОСТы и международные стандарты для проектирования ИС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форм входных и выходных документов. Системы документации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нформационной базы ИС. Интегрированные и Распределенные базы данных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технологического процесса обработки данных (ТПОД), их состав и характеристика. Типовые операции обработки данных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ы ведения информационной базы ИС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ологии проектирования, в том числе Методология структурного анализа и структурного проектирования ИС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ототипного проектирования. Понятие прототипа. Возможности и преимущества быстрой разработки прототипа ИС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автоматизированных рабочих мест: определение состава автоматизируемых функций, особенности проектирования АРМ, проектирование интерфейсов пользователя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оектирования корпоративных информационных систем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типового проектирования ИС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оектирования с использованием ППП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цесса проектирования ИС. Планирование и контроль проектных работ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е формы управления проектированием ИС.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ое проектирование ИС. Методы и средства  автоматизированного проектир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720"/>
        <w:gridCol w:w="2340"/>
        <w:gridCol w:w="900"/>
      </w:tblGrid>
      <w:tr>
        <w:trPr>
          <w:trHeight w:val="34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ведующий кафедрой</w:t>
            </w:r>
          </w:p>
        </w:tc>
        <w:tc>
          <w:tcPr>
            <w:tcW w:w="270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/Ф.И.О./</w:t>
            </w:r>
          </w:p>
        </w:tc>
      </w:tr>
      <w:tr>
        <w:trPr>
          <w:trHeight w:val="20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       »</w:t>
            </w:r>
          </w:p>
        </w:tc>
        <w:tc>
          <w:tcPr>
            <w:tcW w:w="2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0    г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39" w:top="1134" w:footer="6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Arial" w:ascii="Arial" w:hAnsi="Arial"/>
        <w:sz w:val="16"/>
        <w:szCs w:val="16"/>
      </w:rPr>
      <w:t>Форма А</w:t>
    </w:r>
    <w:r>
      <w:rPr/>
      <w:tab/>
      <w:tab/>
    </w:r>
    <w:r>
      <w:rPr>
        <w:rFonts w:cs="Arial" w:ascii="Arial" w:hAnsi="Arial"/>
        <w:sz w:val="16"/>
        <w:szCs w:val="16"/>
      </w:rPr>
      <w:t xml:space="preserve">Стр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из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68"/>
      <w:gridCol w:w="1512"/>
      <w:gridCol w:w="1260"/>
    </w:tblGrid>
    <w:tr>
      <w:trPr/>
      <w:tc>
        <w:tcPr>
          <w:tcW w:w="7668" w:type="dxa"/>
          <w:tcBorders>
            <w:bottom w:val="dotted" w:sz="4" w:space="0" w:color="000000"/>
          </w:tcBorders>
          <w:vAlign w:val="bottom"/>
        </w:tcPr>
        <w:p>
          <w:pPr>
            <w:pStyle w:val="Header"/>
            <w:spacing w:before="0" w:after="6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ИГА – ГОСЭКЗАМЕН (ВПО, СПО)</w:t>
          </w:r>
        </w:p>
      </w:tc>
      <w:tc>
        <w:tcPr>
          <w:tcW w:w="1512" w:type="dxa"/>
          <w:tcBorders>
            <w:bottom w:val="dotted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ИГА_013_АУП</w:t>
          </w:r>
        </w:p>
      </w:tc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drawing>
              <wp:inline distT="0" distB="0" distL="0" distR="0">
                <wp:extent cx="431165" cy="3594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7" t="-117" r="-87" b="-1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16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58:00Z</dcterms:created>
  <dc:creator>OBalashova</dc:creator>
  <dc:description/>
  <cp:keywords/>
  <dc:language>en-US</dc:language>
  <cp:lastModifiedBy>eromanova</cp:lastModifiedBy>
  <cp:lastPrinted>2010-02-04T13:12:00Z</cp:lastPrinted>
  <dcterms:modified xsi:type="dcterms:W3CDTF">2010-02-11T10:58:00Z</dcterms:modified>
  <cp:revision>2</cp:revision>
  <dc:subject/>
  <dc:title>МОСКОВСКИЙ ГОСУДАРСТВЕННЫЙ УНИВЕРСИТЕТ ЭКОНОМИКИ, СТАТИСТИКИ И ИНФОРМА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">
    <vt:lpwstr> </vt:lpwstr>
  </property>
  <property fmtid="{D5CDD505-2E9C-101B-9397-08002B2CF9AE}" pid="3" name="Институт">
    <vt:lpwstr> </vt:lpwstr>
  </property>
  <property fmtid="{D5CDD505-2E9C-101B-9397-08002B2CF9AE}" pid="4" name="Тема">
    <vt:lpwstr> </vt:lpwstr>
  </property>
  <property fmtid="{D5CDD505-2E9C-101B-9397-08002B2CF9AE}" pid="5" name="№">
    <vt:lpwstr> </vt:lpwstr>
  </property>
</Properties>
</file>