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</w:tblGrid>
      <w:tr>
        <w:trPr>
          <w:trHeight w:val="45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учно методологическим  </w:t>
            </w:r>
          </w:p>
        </w:tc>
      </w:tr>
      <w:tr>
        <w:trPr>
          <w:trHeight w:val="45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ветом института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Verdana" w:hAnsi="Verdan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80"/>
                <w:sz w:val="12"/>
                <w:szCs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ббревиатура института</w:t>
            </w:r>
          </w:p>
        </w:tc>
      </w:tr>
      <w:tr>
        <w:trPr>
          <w:trHeight w:val="45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№</w:t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«         » ______________  200     г.</w:t>
            </w:r>
          </w:p>
        </w:tc>
      </w:tr>
    </w:tbl>
    <w:p>
      <w:pPr>
        <w:pStyle w:val="Normal"/>
        <w:spacing w:lineRule="auto" w:line="360" w:before="48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 w:before="480" w:after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ИТОГОВОГО ГОСУДАРСТВЕННОГО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ЭКЗАМЕНА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699"/>
        <w:gridCol w:w="870"/>
        <w:gridCol w:w="390"/>
        <w:gridCol w:w="1080"/>
        <w:gridCol w:w="1440"/>
        <w:gridCol w:w="2160"/>
        <w:gridCol w:w="1984"/>
      </w:tblGrid>
      <w:tr>
        <w:trPr>
          <w:trHeight w:val="454" w:hRule="atLeast"/>
        </w:trPr>
        <w:tc>
          <w:tcPr>
            <w:tcW w:w="334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тельная программа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Verdana" w:hAnsi="Verdan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80"/>
                <w:sz w:val="22"/>
                <w:szCs w:val="22"/>
                <w:lang w:val="en-US"/>
              </w:rPr>
              <w:t>ВПО</w:t>
            </w:r>
          </w:p>
        </w:tc>
        <w:tc>
          <w:tcPr>
            <w:tcW w:w="5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334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80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ПО / СПО</w:t>
            </w:r>
          </w:p>
        </w:tc>
        <w:tc>
          <w:tcPr>
            <w:tcW w:w="5584" w:type="dxa"/>
            <w:gridSpan w:val="3"/>
            <w:tcBorders/>
          </w:tcPr>
          <w:p>
            <w:pPr>
              <w:pStyle w:val="Normal"/>
              <w:snapToGrid w:val="false"/>
              <w:ind w:left="7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ьность (направление)</w:t>
            </w:r>
          </w:p>
        </w:tc>
        <w:tc>
          <w:tcPr>
            <w:tcW w:w="792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80"/>
                <w:sz w:val="22"/>
                <w:szCs w:val="22"/>
              </w:rPr>
              <w:t>Прикладная информатика (в экономике)</w:t>
            </w:r>
          </w:p>
        </w:tc>
      </w:tr>
      <w:tr>
        <w:trPr>
          <w:trHeight w:val="79" w:hRule="atLeast"/>
        </w:trPr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80"/>
                <w:sz w:val="12"/>
                <w:szCs w:val="12"/>
              </w:rPr>
            </w:r>
          </w:p>
        </w:tc>
        <w:tc>
          <w:tcPr>
            <w:tcW w:w="7924" w:type="dxa"/>
            <w:gridSpan w:val="6"/>
            <w:tcBorders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фр, наименование специальности (направления подготовки)</w:t>
            </w:r>
          </w:p>
        </w:tc>
      </w:tr>
      <w:tr>
        <w:trPr>
          <w:trHeight w:val="321" w:hRule="atLeast"/>
        </w:trPr>
        <w:tc>
          <w:tcPr>
            <w:tcW w:w="10012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08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зация *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20" w:after="0"/>
              <w:ind w:right="249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 только для ВПО</w:t>
            </w:r>
          </w:p>
        </w:tc>
        <w:tc>
          <w:tcPr>
            <w:tcW w:w="792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29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520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ректор учебной работе</w:t>
            </w:r>
          </w:p>
        </w:tc>
        <w:tc>
          <w:tcPr>
            <w:tcW w:w="30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/В.Г. МИНАШКИН./</w:t>
            </w:r>
          </w:p>
        </w:tc>
      </w:tr>
      <w:tr>
        <w:trPr>
          <w:trHeight w:val="59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иректор института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/В.И. ШВЕЙ./</w:t>
            </w:r>
          </w:p>
        </w:tc>
      </w:tr>
    </w:tbl>
    <w:p>
      <w:pPr>
        <w:pStyle w:val="Normal"/>
        <w:spacing w:before="120" w:after="0"/>
        <w:rPr/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1.  Ведение</w:t>
      </w:r>
    </w:p>
    <w:p>
      <w:pPr>
        <w:pStyle w:val="Normal"/>
        <w:spacing w:before="240" w:after="0"/>
        <w:ind w:firstLine="851"/>
        <w:jc w:val="both"/>
        <w:rPr/>
      </w:pPr>
      <w:r>
        <w:rPr/>
        <w:t>Цель настоящей программы способствовать обеспечению высокого уровня знаний учащихся, сдающих государственные экзамены по специальности  "Прикладная информатика в экономике".</w:t>
      </w:r>
    </w:p>
    <w:p>
      <w:pPr>
        <w:pStyle w:val="Normal"/>
        <w:ind w:firstLine="851"/>
        <w:jc w:val="both"/>
        <w:rPr/>
      </w:pPr>
      <w:r>
        <w:rPr/>
        <w:t>Программа охватывает весь круг общих проблем, важнейших вопросов создания и использования информационных систем в различных областях экономики, точное и профессиональное знание которых является необходимым условием получения квалификации специалиста в означенной области.</w:t>
      </w:r>
    </w:p>
    <w:p>
      <w:pPr>
        <w:pStyle w:val="Normal"/>
        <w:ind w:firstLine="851"/>
        <w:jc w:val="both"/>
        <w:rPr/>
      </w:pPr>
      <w:r>
        <w:rPr/>
        <w:t>Текст программы содержит вполне конкретные, точно сформулированные вопросы, ответы на которые обеспечивают возможность адекватной оценки знаний и профессиональной подготовки будущих специалистов.</w:t>
      </w:r>
    </w:p>
    <w:p>
      <w:pPr>
        <w:pStyle w:val="Normal"/>
        <w:ind w:firstLine="851"/>
        <w:jc w:val="both"/>
        <w:rPr/>
      </w:pPr>
      <w:r>
        <w:rPr/>
        <w:t>Предполагается, что в каждом конкретном случае комплекс верных ответов на экзаменационные вопросы, будет отвечать квалификационным требованиям. Важным фактором при этом является умение экзаменуемого оперировать в своем ответе ссылками на соответствующие положения учебной и научной литературы.</w:t>
      </w:r>
    </w:p>
    <w:p>
      <w:pPr>
        <w:pStyle w:val="Normal"/>
        <w:ind w:firstLine="851"/>
        <w:jc w:val="both"/>
        <w:rPr/>
      </w:pPr>
      <w:r>
        <w:rPr/>
        <w:t>Разделы программы соответствуют основным дисциплинам учебного плана специальности, причем каждый из них снабжен списком основной литературы, что на взгляд составителей должно помочь обучаемому в подготовке к экзаменам.</w:t>
      </w:r>
    </w:p>
    <w:p>
      <w:pPr>
        <w:pStyle w:val="Normal"/>
        <w:spacing w:lineRule="auto" w:line="288" w:before="120" w:after="0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620"/>
      </w:tblGrid>
      <w:tr>
        <w:trPr>
          <w:trHeight w:val="357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7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ин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федр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И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: Математика, Теория вероятности и математическая статистик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, МСи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7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: Теория экономических информационных систем, Базы данных, Проектирование информационных систем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Э, УЗиПИМ</w:t>
            </w:r>
          </w:p>
        </w:tc>
      </w:tr>
    </w:tbl>
    <w:p>
      <w:pPr>
        <w:pStyle w:val="Normal"/>
        <w:spacing w:lineRule="auto" w:line="288" w:before="240" w:after="0"/>
        <w:rPr/>
      </w:pPr>
      <w:r>
        <w:rPr>
          <w:rFonts w:cs="Verdana" w:ascii="Verdana" w:hAnsi="Verdana"/>
          <w:b/>
          <w:sz w:val="20"/>
          <w:szCs w:val="20"/>
        </w:rPr>
        <w:t>2.  Перечень дисциплин рабочего учебного плана специальности, вынесенных на Итоговый государственный экзамен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88" w:before="24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 Информация о дисциплинах</w:t>
      </w:r>
    </w:p>
    <w:p>
      <w:pPr>
        <w:pStyle w:val="Normal"/>
        <w:spacing w:lineRule="auto" w:line="288" w:before="240" w:after="120"/>
        <w:rPr>
          <w:b/>
          <w:b/>
          <w:u w:val="single"/>
        </w:rPr>
      </w:pPr>
      <w:r>
        <w:rPr>
          <w:b/>
          <w:u w:val="single"/>
        </w:rPr>
        <w:t>Экономика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i/>
          <w:i/>
        </w:rPr>
      </w:pPr>
      <w:r>
        <w:rPr>
          <w:b/>
          <w:i/>
        </w:rPr>
        <w:t>Общеэкономические понятия.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>Экономические агенты (рыночные и нерыночные), собственность и хозяйствование: структура прав, передача прав, согласование обязанностей, экономические интересы, цели и средства, проблема выбора оптимального решения, экономическая стратегия и экономическая политика, конкуренция и ее виды; экономические блага и их классификации, кругообороты благ и доходов; затраты и результаты: общие, предельные и средние величины; альтернативные издержки (издержки отвергнутых возможностей); экономические ограничения: граница производственных возможностей, компромисс общества между эффективностью и равенством, компромисс индивида между потреблением и досугом; экономические риски и неопределенность; внешние эффекты (экстерналии); краткосрочный и долгосрочный периоды в экономическом анализе; метод сравнительной статики, показатели эластичности. Либерализация цен, приватизация собственности, инфраструктура хозяйствования, структурная перестройка экономики, влияние глобализации на выбор стратегии национальной экономики</w:t>
      </w:r>
    </w:p>
    <w:p>
      <w:pPr>
        <w:pStyle w:val="Normal"/>
        <w:tabs>
          <w:tab w:val="clear" w:pos="708"/>
          <w:tab w:val="left" w:pos="4111" w:leader="none"/>
        </w:tabs>
        <w:ind w:firstLine="90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Микроэкономика. 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>Закон предложения, закон спроса, равновесие, рынок, равновесная цена; излишки потребителя и производителя, теории поведения потребителя и производителя (предприятия); монополия, естественная монополия, ценовая дискриминация; олигополия, монополистическая конкуренция, барьеры входа и выхода (в отрасли); сравнительное преимущество; производственная функция, факторы производства, рабочая сила, физический капитал; рынки факторов производства, рента, заработная плата; бюджетное ограничение, кривая безразличия, эффект дохода и эффект замещения; провалы в регулировании экономики рынка, координации и государства: асимметрия информации, оппортунистическое поведение.</w:t>
      </w:r>
    </w:p>
    <w:p>
      <w:pPr>
        <w:pStyle w:val="Normal"/>
        <w:tabs>
          <w:tab w:val="clear" w:pos="708"/>
          <w:tab w:val="left" w:pos="4111" w:leader="none"/>
        </w:tabs>
        <w:ind w:firstLine="90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Макроэкономика. 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>Общественное воспроизводство, резидентные и нерезидентные институциональные единицы; валовой внутренний продукт (производство, распределение и потребление), личный располагаемый доход, конечное потребление, модели потребления, сбережения, инвестиции (валовые и чистые); национальное богатство, отраслевая и секторальная структуры национальной экономики, межотраслевой баланс; теневая экономика; равновесие совокупного спроса и совокупного предложения (модель AD-AS), мультипликатор автономных расходов; адаптивные и рациональные ожидания; деньги, сеньораж, количественная теория денег; государственный бюджет, его дефицит и профицит, пропорциональный налог, прямые и косвенные налоги, чистые налоги; закрытая и открытая экономика, фиксированный и плавающий курсы валюты, паритет покупательной способности; макроэкономическое равновесие и реальная процентная ставка: сравнительный анализ эффективности инструментов макроэкономической политики государства; стабилизационная политика; технологические уклады и "длинные волны"; теории экономического роста и экономического цикла; "золотое правило накопления".</w:t>
      </w:r>
    </w:p>
    <w:p>
      <w:pPr>
        <w:pStyle w:val="Normal"/>
        <w:ind w:firstLine="9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8"/>
        <w:rPr/>
      </w:pPr>
      <w:r>
        <w:rPr/>
        <w:t>Литература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Экономическая теория / под ред. Лобачевой Е.Н.. -М.: Высшее образование, 2008</w:t>
      </w:r>
    </w:p>
    <w:p>
      <w:pPr>
        <w:pStyle w:val="Normal"/>
        <w:numPr>
          <w:ilvl w:val="0"/>
          <w:numId w:val="5"/>
        </w:numPr>
        <w:rPr/>
      </w:pPr>
      <w:r>
        <w:rPr/>
        <w:t>Н. Г. Мэнкью Принципы экономикс. - СПб: Питер, 2006</w:t>
      </w:r>
    </w:p>
    <w:p>
      <w:pPr>
        <w:pStyle w:val="Normal"/>
        <w:numPr>
          <w:ilvl w:val="0"/>
          <w:numId w:val="5"/>
        </w:numPr>
        <w:rPr/>
      </w:pPr>
      <w:r>
        <w:rPr/>
        <w:t>Экономика предпринимательства / под ред. Симионова Ю.Ф.. -Ростов н/Д: "Феникс", 2008</w:t>
      </w:r>
    </w:p>
    <w:p>
      <w:pPr>
        <w:pStyle w:val="Normal"/>
        <w:numPr>
          <w:ilvl w:val="0"/>
          <w:numId w:val="5"/>
        </w:numPr>
        <w:rPr/>
      </w:pPr>
      <w:r>
        <w:rPr/>
        <w:t>В. М. Козырев Основы современной экономики - М.: Финансы и статистика, 2007</w:t>
      </w:r>
    </w:p>
    <w:p>
      <w:pPr>
        <w:pStyle w:val="Normal"/>
        <w:numPr>
          <w:ilvl w:val="0"/>
          <w:numId w:val="5"/>
        </w:numPr>
        <w:rPr/>
      </w:pPr>
      <w:r>
        <w:rPr/>
        <w:t>Макконнелл К.Р. Экономикс: принципы, проблемы и политика. В 2-х т. / Пер. с англ.  – М.: ИНФРА-М, 2007</w:t>
      </w:r>
    </w:p>
    <w:p>
      <w:pPr>
        <w:pStyle w:val="Normal"/>
        <w:numPr>
          <w:ilvl w:val="0"/>
          <w:numId w:val="5"/>
        </w:numPr>
        <w:rPr/>
      </w:pPr>
      <w:r>
        <w:rPr/>
        <w:t>П. Самуэльсон  Экономика: 16-е изд., М.: И.Д «Вильямс», 2008</w:t>
      </w:r>
    </w:p>
    <w:p>
      <w:pPr>
        <w:pStyle w:val="Normal"/>
        <w:numPr>
          <w:ilvl w:val="0"/>
          <w:numId w:val="5"/>
        </w:numPr>
        <w:rPr/>
      </w:pPr>
      <w:r>
        <w:rPr/>
        <w:t>Симкина Л.Г. , Экономическая теория, 2-е издание,  СПб Питер, 2008</w:t>
      </w:r>
    </w:p>
    <w:p>
      <w:pPr>
        <w:pStyle w:val="Normal"/>
        <w:numPr>
          <w:ilvl w:val="0"/>
          <w:numId w:val="5"/>
        </w:numPr>
        <w:rPr/>
      </w:pPr>
      <w:r>
        <w:rPr/>
        <w:t>Г.М. Гукасьян, Г.А. Маховикова, В.В. Амосова Экономическая теория, 6-е издание, СПб Питер, 2008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ие вопросы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/>
      </w:pPr>
      <w:r>
        <w:rPr/>
        <w:t>Предмет экономической теории и этапы е</w:t>
      </w:r>
      <w:r>
        <w:rPr>
          <w:lang w:val="en-US"/>
        </w:rPr>
        <w:t>e</w:t>
      </w:r>
      <w:r>
        <w:rPr/>
        <w:t xml:space="preserve">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/>
      </w:pPr>
      <w:r>
        <w:rPr/>
        <w:t>Система методов и функции экономической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/>
      </w:pPr>
      <w:r>
        <w:rPr/>
        <w:t>Ограниченность экономических ресурсов и проблема выбора оптимального решения в экономике. Кривая производственных возмож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/>
      </w:pPr>
      <w:r>
        <w:rPr/>
        <w:t>Экономическое содержание собственности и ее формы. Цели и итоги приватизации собственности в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360" w:hanging="360"/>
        <w:jc w:val="both"/>
        <w:rPr/>
      </w:pPr>
      <w:r>
        <w:rPr/>
        <w:t>Сущность, функции и структура рынка. Рыночная инфраструкту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истема национальных счетов (СНС). ВВП и ВНП страны  и методы их подсч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вокупный спрос и совокупное предложение,  и их взаимосвязь. Сущность и условия макроэкономического равновес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и измерение экономического роста. Факторы и типы экономического роста. Проблема темпов экономического ро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оль и экономические функции государства. Методы и инструменты государственного регулирования экономики. Дж.М.Кейнс о необходимости государственного регулирования эконом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еньги: их сущность и функции. Современные виды денег. Денежно-кредитная политика  государ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кономическое содержание государственного бюджета и его структура. Государственный бюджет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скальная политика государства, ее цели и инструменты. Налоги, их виды и принципы налогообл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нополия и ее основные типы. Антимонопольная политика государ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фляция; ее причины, типы и виды. Социально-экономические последствия инфля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спределение доходов в рыночной экономике и их измерения. Кривая Лоренца и коэффициент Джинни. Проблемы социальной защиты населения России в период перехода к рыночной эконом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кроэкономическая нестабильность и безработица. Закон Оуке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нятие спроса и факторы изменения покупательского спроса. Эластичность спроса  ее вид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нятие предложения и факторы, влияющие на предложение. Эластичность предложения. Виды эластич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Рыночное равновесие спроса и предложения. Нарушение рыночного равновесия. Понятие устойчивости рыночного равновес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ория предельной  полезности. Законы Госсе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ые ограничения и покупательная способность. Кривые безразличия и их свойства. Оптимальный выбор потребителя при изменении дохода и ц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рактовка издержек производства  в различных экономических школ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нятие рыночных структур и их типы. Основные правила поведения фирмы в различных рыночных структур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едение фирмы в условиях совершенной конкуренции в краткосрочном  и долгосрочном пери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едение фирм в условиях несовершенной конкуренции в краткосрочном и долгосрочном пери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нятие факторов производства и виды доходов .Предельная производительность факторов производ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обенности спроса и предложения на факторы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ксимизация прибыли при использовании экономически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ождение и общая характеристика маржинал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онетарная теория М.Фридман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288" w:before="240" w:after="120"/>
        <w:rPr/>
      </w:pPr>
      <w:r>
        <w:rPr>
          <w:b/>
          <w:u w:val="single"/>
        </w:rPr>
        <w:t>Математика</w:t>
        <w:tab/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  <w:t>Общие вопросы математики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 xml:space="preserve">Линейная алгебра. Матрицы, определители, системы линейных уравнений. Векторные пространства, линейные операторы. 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>Аналитическая геометрия на плоскости и в пространстве.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 xml:space="preserve">Математический анализ: множества, функции, последовательности, предел и непрерывность функции; дифференциальное и интегральное исчисления; экстремумы функций; числовые и степенные ряды; дифференциальные уравнения; численные методы; методы оптимизации. 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>Дискретная математика: логические исчисления, графы, комбинаторика.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  <w:t>Теория вероятностей и математическая статистика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  <w:t xml:space="preserve"> </w:t>
      </w:r>
      <w:r>
        <w:rPr/>
        <w:t>случайные события; частота и вероятность; основные формулы для вычисления вероятностей; случайные величины; числовые характеристики дискретных непрерывных случайных величин; законы распределения; генеральная и выборочная совокупность оценки параметров; корреляция и регрессия.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/>
      </w:pPr>
      <w:r>
        <w:rPr/>
      </w:r>
    </w:p>
    <w:p>
      <w:pPr>
        <w:pStyle w:val="Heading8"/>
        <w:rPr/>
      </w:pPr>
      <w:r>
        <w:rPr/>
        <w:t>Литература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Шипачев, В. С.  Высшая математика : учебник  - М : Высшая школа, 200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Высшая математика для экономистов: учебное пособие / Под ред. Н.Ш.Кремера. - М : Банки и биржи, 199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Н.Ш. Кремер. Высшая математика для экономистов : учебник. 2-е изд., перераб. и доп. - М : Юнити, 200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Справочник по математике для экономистов : 2-е изд. перераб. / /Под ред.В.И. Ермакова. - М : Высшая школа, 199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Малахов, А. Н. Введение в математический анализ и дифференциальное исчисление. Методические указания и варианты типового расчета по высшей математике: методические указания. – М.: МЭСИ, 199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Вальциферов, Ю. В. Обыкновенные дифференциальные уравнения и системы. Методические указания и типовые расчеты. – М.: МЭСИ, 20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Красс, М. С. , Б.П. Чупрынов  Основы математики и ее приложения в экономическом образовании: учебник. - М : Дело, 20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Общий курс высшей математики для экономистов : учебник / Под ред. В.И. Ермакова. - М : ИНФРА-М,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А.С. Солодовников, В.А. Бабайцев, А.В. Браилов, И.Г. Шандра Математика в экономике: учебник. В 2-х ч. Ч. 2 - М : Финансы и статистика,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Лебедев, В. И. Функциональный анализ и вычислительная математика: учебное пособие. – М.: ФИЗМАТЛИТ, 20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В.И. Ермаков Сборник задач по высшей математике : учебное пособие - М : ИНФРА-М, 200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color w:val="000000"/>
        </w:rPr>
      </w:pPr>
      <w:r>
        <w:rPr>
          <w:color w:val="000000"/>
        </w:rPr>
        <w:t>Минорский, В. П.  Сборник задач по высшей математике 15-е изд. - М. : Издательство Физико-математической литературы, 2008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ие задания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  <w:tab w:val="left" w:pos="360" w:leader="none"/>
        </w:tabs>
        <w:ind w:left="540" w:hanging="540"/>
        <w:jc w:val="both"/>
        <w:rPr/>
      </w:pPr>
      <w:r>
        <w:rPr/>
        <w:t>Решить систему методом Крамер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240" w:after="0"/>
        <w:ind w:left="720" w:hanging="720"/>
        <w:rPr/>
      </w:pPr>
      <w:r>
        <w:rPr/>
        <w:t>Решить дифференциальное уравнение:</w:t>
      </w:r>
    </w:p>
    <w:p>
      <w:pPr>
        <w:pStyle w:val="Normal"/>
        <w:spacing w:before="240" w:after="0"/>
        <w:rPr>
          <w:lang w:val="en-US"/>
        </w:rPr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ставить уравнения касательных к графику функции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</w:t>
      </w:r>
      <w:r>
        <w:rPr/>
        <w:t>в точке х</w:t>
      </w:r>
      <w:r>
        <w:rPr>
          <w:vertAlign w:val="subscript"/>
        </w:rPr>
        <w:t>0</w:t>
      </w:r>
      <w:r>
        <w:rPr/>
        <w:t>=1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Даны координаты вершин треугольника АВС: А(-2; 4), В(3; 0), С(0; 4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</w:t>
      </w:r>
      <w:r>
        <w:rPr/>
        <w:t>Найти уравнение стороны АС, величину угла В, длину высоты АН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240" w:after="0"/>
        <w:ind w:left="720" w:hanging="720"/>
        <w:rPr/>
      </w:pPr>
      <w:r>
        <w:rPr/>
        <w:t>Выяснить, истинна ли формула:</w:t>
      </w:r>
      <w:r>
        <w:rPr/>
      </w:r>
      <m:oMath xmlns:m="http://schemas.openxmlformats.org/officeDocument/2006/math"/>
    </w:p>
    <w:p>
      <w:pPr>
        <w:pStyle w:val="Normal"/>
        <w:spacing w:before="240" w:after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Решить систему методом Гаус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Исследовать ряд на сходимость:</w:t>
      </w:r>
    </w:p>
    <w:p>
      <w:pPr>
        <w:pStyle w:val="Normal"/>
        <w:spacing w:before="240" w:after="0"/>
        <w:rPr/>
      </w:pPr>
      <w:r>
        <w:rPr/>
        <w:t xml:space="preserve">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240" w:after="0"/>
        <w:ind w:left="360" w:hanging="360"/>
        <w:rPr/>
      </w:pPr>
      <w:r>
        <w:rPr/>
        <w:t>Найти уравнение стороны АВ, медианы СМ и величину  угла С  треугольника АВС, если А(-3;0), В(2; -1), С(5; 6).</w:t>
      </w:r>
    </w:p>
    <w:p>
      <w:pPr>
        <w:pStyle w:val="Normal"/>
        <w:spacing w:before="240" w:after="0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Вычислить интегр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ставить уравнения касательной к графику функции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</w:t>
      </w:r>
      <w:r>
        <w:rPr/>
        <w:t>, х</w:t>
      </w:r>
      <w:r>
        <w:rPr>
          <w:vertAlign w:val="subscript"/>
        </w:rPr>
        <w:t>0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йти решения матричного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720" w:hanging="720"/>
        <w:rPr/>
      </w:pPr>
      <w:r>
        <w:rPr/>
        <w:t>Найти градиент функции:</w:t>
      </w:r>
    </w:p>
    <w:p>
      <w:pPr>
        <w:pStyle w:val="Header"/>
        <w:tabs>
          <w:tab w:val="clear" w:pos="4677"/>
          <w:tab w:val="clear" w:pos="9355"/>
        </w:tabs>
        <w:ind w:left="36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</w:t>
      </w:r>
      <w:r>
        <w:rPr/>
        <w:t xml:space="preserve">в точке М (1;1)   </w:t>
      </w:r>
    </w:p>
    <w:p>
      <w:pPr>
        <w:pStyle w:val="Normal"/>
        <w:numPr>
          <w:ilvl w:val="0"/>
          <w:numId w:val="15"/>
        </w:numPr>
        <w:spacing w:before="240" w:after="0"/>
        <w:ind w:left="720" w:hanging="720"/>
        <w:rPr/>
      </w:pPr>
      <w:r>
        <w:rPr/>
        <w:t>Решить дифференциальное уравнение: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</w:tabs>
        <w:ind w:left="540" w:hanging="540"/>
        <w:jc w:val="both"/>
        <w:rPr/>
      </w:pPr>
      <w:r>
        <w:rPr/>
        <w:t xml:space="preserve">Вычислить интеграл: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lang w:val="en-US"/>
        </w:rPr>
        <w:t xml:space="preserve">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lang w:val="en-US"/>
        </w:rPr>
        <w:t>(x+1) ln x dx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15"/>
        </w:numPr>
        <w:tabs>
          <w:tab w:val="clear" w:pos="4677"/>
          <w:tab w:val="clear" w:pos="9355"/>
        </w:tabs>
        <w:ind w:left="720" w:hanging="720"/>
        <w:jc w:val="both"/>
        <w:rPr/>
      </w:pPr>
      <w:r>
        <w:rPr/>
        <w:t xml:space="preserve">Найти предел: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720" w:hanging="720"/>
        <w:rPr/>
      </w:pPr>
      <w:r>
        <w:rPr/>
        <w:t xml:space="preserve">Найти производную функции: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Определить оптимальный план производства изделия с учетом минимума затрат на производство продукции, если затраты для производства 1-м способом составляют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руб., а вторым способом -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уб. Общий объем выпуска – 200 штук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/>
        <w:t xml:space="preserve"> </w:t>
      </w:r>
      <w:r>
        <w:rPr/>
        <w:t>Найти первоначальное базисное решение транспортной задачи любым из следующих методов: северо-западного угла, минимальной стоимости, двойного предпочтения.</w:t>
      </w:r>
    </w:p>
    <w:p>
      <w:pPr>
        <w:pStyle w:val="TextBody"/>
        <w:rPr/>
      </w:pPr>
      <w:r>
        <w:rPr/>
      </w:r>
    </w:p>
    <w:tbl>
      <w:tblPr>
        <w:tblW w:w="5663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5"/>
        <w:gridCol w:w="708"/>
        <w:gridCol w:w="851"/>
        <w:gridCol w:w="709"/>
        <w:gridCol w:w="992"/>
      </w:tblGrid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ставщик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/>
              <w:t>Запас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1440" w:hanging="1440"/>
        <w:rPr/>
      </w:pPr>
      <w:r>
        <w:rPr/>
        <w:t xml:space="preserve"> </w:t>
      </w:r>
      <w:r>
        <w:rPr/>
        <w:t xml:space="preserve">Найти СДНФ (СКНФ) формулы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Издержки производства некоторой продукции определяются функцией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</m:oMath>
      <w:r>
        <w:rPr/>
        <w:t>, где х – число единиц произведенной за месяц продукции. Эта продукция продается по цене 400 руб. за изделие. Сколько изделий  нужно произвести и продать чтобы прибыль была максимальной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Найти прирост капитала предприятия по данным промежутка времени, если скорость изменения инвестиций имеет вид: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 </w:t>
      </w:r>
      <w:r>
        <w:rPr/>
        <w:t>Предприятие электронной промышленности выпускает две модели радиоприемников, причем каждая модель производится на отдельной технологической линии. Суточный объем производства первой линии -  60 изделий, второй линии - 100 изделий. На радиоприемник первой модели расходуется 10 однотипных элементов электронных схем, на радиоприемник второй модели - 8 таких же элементов. Максимальный суточный запас используемых элементов используемых элементов равен 800 единицам. Прибыль от реализации одного радиоприемника первой и второй моделей равна 40 и 20 денежных единиц соответственно. Определить оптимальный суточный объем производства  радиоприемников первой и второй моделей. Решить задачу геометрическ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left="360" w:hanging="360"/>
        <w:rPr/>
      </w:pPr>
      <w:r>
        <w:rPr/>
        <w:t xml:space="preserve">23. В куче 20 кирпичей, из которых 14 </w:t>
      </w:r>
      <w:r>
        <w:rPr>
          <w:rFonts w:eastAsia="Symbol" w:cs="Symbol" w:ascii="Symbol" w:hAnsi="Symbol"/>
        </w:rPr>
        <w:t></w:t>
      </w:r>
      <w:r>
        <w:rPr/>
        <w:t xml:space="preserve"> с завода №1, а остальные с завода №2. Кирпич с завода №1 разбивается с вероятностью 0,6, а с завода №2 </w:t>
      </w:r>
      <w:r>
        <w:rPr>
          <w:rFonts w:eastAsia="Symbol" w:cs="Symbol" w:ascii="Symbol" w:hAnsi="Symbol"/>
        </w:rPr>
        <w:t></w:t>
      </w:r>
      <w:r>
        <w:rPr/>
        <w:t xml:space="preserve"> 0,5. Найти вероятность того, что разобьется очередной, наудачу взятый кирпич.</w:t>
      </w:r>
    </w:p>
    <w:p>
      <w:pPr>
        <w:pStyle w:val="TextBody"/>
        <w:spacing w:before="120" w:after="120"/>
        <w:ind w:left="360" w:hanging="360"/>
        <w:rPr/>
      </w:pPr>
      <w:r>
        <w:rPr/>
      </w:r>
    </w:p>
    <w:p>
      <w:pPr>
        <w:pStyle w:val="TextBody"/>
        <w:spacing w:before="120" w:after="120"/>
        <w:ind w:left="360" w:hanging="360"/>
        <w:rPr/>
      </w:pPr>
      <w:r>
        <w:rPr/>
        <w:t xml:space="preserve">24. 10 мышей собрались за сыром. Вероятность того, что кот поймает мышку </w:t>
      </w:r>
      <w:r>
        <w:rPr>
          <w:rFonts w:eastAsia="Symbol" w:cs="Symbol" w:ascii="Symbol" w:hAnsi="Symbol"/>
        </w:rPr>
        <w:t></w:t>
      </w:r>
      <w:r>
        <w:rPr/>
        <w:t xml:space="preserve"> 0,2. Найти вероятность того, что 3 мыши будут пойманы.</w:t>
      </w:r>
    </w:p>
    <w:p>
      <w:pPr>
        <w:pStyle w:val="TextBody"/>
        <w:spacing w:before="120" w:after="120"/>
        <w:ind w:left="360" w:hanging="360"/>
        <w:rPr/>
      </w:pPr>
      <w:r>
        <w:rPr/>
      </w:r>
    </w:p>
    <w:p>
      <w:pPr>
        <w:pStyle w:val="TextBody"/>
        <w:spacing w:before="120" w:after="120"/>
        <w:ind w:left="360" w:hanging="360"/>
        <w:rPr/>
      </w:pPr>
      <w:r>
        <w:rPr/>
        <w:t xml:space="preserve">25. Найти доверительный интервал для оценки с надежностью 0,99 неизвестного математического ожидания нормально распределенной случайной величины  </w:t>
      </w:r>
      <w:r>
        <w:rPr>
          <w:i/>
          <w:lang w:val="en-US"/>
        </w:rPr>
        <w:t>X</w:t>
      </w:r>
      <w:r>
        <w:rPr/>
        <w:t xml:space="preserve"> , если известно, что среднее равно 20,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/>
        <w:t>2, объем случайной бесповторной выборки составляет 100 единиц из 1000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ind w:left="360" w:hanging="360"/>
        <w:rPr/>
      </w:pPr>
      <w:r>
        <w:rPr/>
        <w:t xml:space="preserve">26. По двум независимым выборкам, объемы которых 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14 и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12, извлеченным из нормальных  генеральных совокупностей  </w:t>
      </w:r>
      <w:r>
        <w:rPr>
          <w:i/>
          <w:lang w:val="en-US"/>
        </w:rPr>
        <w:t>X</w:t>
      </w:r>
      <w:r>
        <w:rPr/>
        <w:t xml:space="preserve">  и  </w:t>
      </w:r>
      <w:r>
        <w:rPr>
          <w:i/>
          <w:lang w:val="en-US"/>
        </w:rPr>
        <w:t>Y</w:t>
      </w:r>
      <w:r>
        <w:rPr/>
        <w:t xml:space="preserve"> , найдены  выборочные  дисперсии  </w:t>
      </w:r>
      <w:r>
        <w:rPr>
          <w:rFonts w:eastAsia="Symbol" w:cs="Symbol" w:ascii="Symbol" w:hAnsi="Symbol"/>
          <w:i/>
        </w:rPr>
        <w:t></w:t>
      </w:r>
      <w:r>
        <w:rPr>
          <w:vertAlign w:val="superscript"/>
        </w:rPr>
        <w:t>2</w:t>
      </w:r>
      <w:r>
        <w:rPr/>
        <w:t xml:space="preserve"> = 10 и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vertAlign w:val="superscript"/>
        </w:rPr>
        <w:t>2</w:t>
      </w:r>
      <w:r>
        <w:rPr/>
        <w:t xml:space="preserve"> = 15. При уровне значимости  0,1, проверить гипотезу 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: 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Y</w:t>
      </w:r>
      <w:r>
        <w:rPr/>
        <w:t xml:space="preserve">)  при конкурирующей гипотезе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lang w:val="en-US"/>
        </w:rPr>
        <w:t>D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rPr/>
      </w:pPr>
      <w:r>
        <w:rPr/>
        <w:t xml:space="preserve">27. Для признаков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определить параметры линейного регрессионного уравнения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89801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7"/>
                              <w:gridCol w:w="427"/>
                              <w:gridCol w:w="427"/>
                              <w:gridCol w:w="427"/>
                              <w:gridCol w:w="427"/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23.1pt;mso-wrap-distance-left:9pt;mso-wrap-distance-right:9pt;mso-wrap-distance-top:0pt;mso-wrap-distance-bottom:0pt;margin-top:9.1pt;mso-position-vertical-relative:text;margin-left:17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427"/>
                        <w:gridCol w:w="427"/>
                        <w:gridCol w:w="427"/>
                        <w:gridCol w:w="427"/>
                        <w:gridCol w:w="427"/>
                        <w:gridCol w:w="427"/>
                      </w:tblGrid>
                      <w:tr>
                        <w:trPr/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677"/>
          <w:tab w:val="clear" w:pos="9355"/>
          <w:tab w:val="left" w:pos="360" w:leader="none"/>
        </w:tabs>
        <w:ind w:left="1440" w:hanging="1440"/>
        <w:jc w:val="both"/>
        <w:rPr/>
      </w:pPr>
      <w:r>
        <w:rPr/>
        <w:t>Дано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1800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Фонд заработной платы,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Удельный вес работников, %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7000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90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пределите среднюю заработную плату работников предприятий, используя показатели:</w:t>
      </w:r>
    </w:p>
    <w:p>
      <w:pPr>
        <w:pStyle w:val="Normal"/>
        <w:ind w:left="360" w:hanging="0"/>
        <w:jc w:val="both"/>
        <w:rPr/>
      </w:pPr>
      <w:r>
        <w:rPr/>
        <w:t>а) граф 1 и 2</w:t>
      </w:r>
    </w:p>
    <w:p>
      <w:pPr>
        <w:pStyle w:val="Normal"/>
        <w:ind w:left="360" w:hanging="0"/>
        <w:jc w:val="both"/>
        <w:rPr/>
      </w:pPr>
      <w:r>
        <w:rPr/>
        <w:t>б) граф 2 и 3</w:t>
      </w:r>
    </w:p>
    <w:p>
      <w:pPr>
        <w:pStyle w:val="Normal"/>
        <w:ind w:left="360" w:hanging="0"/>
        <w:jc w:val="both"/>
        <w:rPr/>
      </w:pPr>
      <w:r>
        <w:rPr/>
        <w:t>Какие виды степенных средних применили, почем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/>
        <w:t>29. Определите среднюю длину пробега автофургона торгово-посреднической фирмы и вычислите коэффициент вариации, если известны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пробега за один рейс, км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ейсов за кварта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30-5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15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50-7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31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70-9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90-1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110-13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130-15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jc w:val="both"/>
        <w:rPr/>
      </w:pPr>
      <w:r>
        <w:rPr/>
        <w:t>30. По данным выборочного обследования произведена группировка вкладчиков по размеру вклада в сбербанке город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2"/>
        <w:gridCol w:w="1260"/>
        <w:gridCol w:w="1260"/>
        <w:gridCol w:w="1260"/>
        <w:gridCol w:w="108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азмер вклада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00-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500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000-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в. 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360" w:hanging="0"/>
              <w:jc w:val="both"/>
              <w:rPr/>
            </w:pPr>
            <w:r>
              <w:rPr/>
              <w:t>Число вкладчи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9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23"/>
        <w:ind w:left="360" w:hanging="0"/>
        <w:jc w:val="both"/>
        <w:rPr/>
      </w:pPr>
      <w:r>
        <w:rPr/>
        <w:t>Определи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редний размер вклада;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од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едиа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31. На предприятии работает 100 человек. В порядке бесповторной случайной выборки предполагается определить средний стаж работников предприятия при условии, что ошибка выборочной средней не должна превышать 0,6 с вероятностью Р=0,997 и при среднем квадратичном отклонении = 3,0. Какой должен быть размер выбор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  <w:t>Информатика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  <w:t>Базы  данных</w:t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/>
        <w:t>Понятия баз данных (БД). Типология и классификация. Информационные, программные, технические и организационные составляющие БД.</w:t>
      </w:r>
    </w:p>
    <w:p>
      <w:pPr>
        <w:pStyle w:val="Normal"/>
        <w:ind w:firstLine="851"/>
        <w:jc w:val="both"/>
        <w:rPr/>
      </w:pPr>
      <w:r>
        <w:rPr/>
        <w:t>Системы управления базами данных (СУБД), классификация и критерии их выбора.</w:t>
      </w:r>
    </w:p>
    <w:p>
      <w:pPr>
        <w:pStyle w:val="Normal"/>
        <w:ind w:firstLine="851"/>
        <w:jc w:val="both"/>
        <w:rPr/>
      </w:pPr>
      <w:r>
        <w:rPr/>
        <w:t>Архитектуры баз данных. Архитектура клиент-сервер. Жизненный цикл БД, этапы проектирования БД. Инфологическое моделирование. Даталогическое моделирование. Физическое проектирование БД.</w:t>
      </w:r>
    </w:p>
    <w:p>
      <w:pPr>
        <w:pStyle w:val="Normal"/>
        <w:ind w:firstLine="851"/>
        <w:jc w:val="both"/>
        <w:rPr/>
      </w:pPr>
      <w:r>
        <w:rPr/>
        <w:t>Ограничения целостности, средства их реализации.</w:t>
      </w:r>
    </w:p>
    <w:p>
      <w:pPr>
        <w:pStyle w:val="Normal"/>
        <w:ind w:firstLine="851"/>
        <w:jc w:val="both"/>
        <w:rPr/>
      </w:pPr>
      <w:r>
        <w:rPr/>
        <w:t>Средства и методы проектирования БД. Организация ввода данных в базу данных. Проектирование экранных форм. Вывод информации из баз данных. Генераторы отчетов.</w:t>
      </w:r>
    </w:p>
    <w:p>
      <w:pPr>
        <w:pStyle w:val="Normal"/>
        <w:ind w:firstLine="851"/>
        <w:jc w:val="both"/>
        <w:rPr/>
      </w:pPr>
      <w:r>
        <w:rPr/>
        <w:t>Организация процессов обработки данных в БД. Языковые средства современных СУБД. Программные средства СУБД. Табличные языки запросов QBE. Язык SQL.</w:t>
      </w:r>
    </w:p>
    <w:p>
      <w:pPr>
        <w:pStyle w:val="Normal"/>
        <w:ind w:firstLine="851"/>
        <w:jc w:val="both"/>
        <w:rPr/>
      </w:pPr>
      <w:r>
        <w:rPr/>
        <w:t>Обзор современных тенденций развития БД. Распределенные БД. Понятие о трехуровневой архитектуре БД. Понятие о технологиях удаленного доступа к данным DCOM и CORBA. Развитие реляционной модели. Объектно-реляционные и гибридные БД. Объектно-ориентированные Б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8"/>
        <w:rPr/>
      </w:pPr>
      <w:r>
        <w:rPr/>
        <w:t>Литература</w:t>
      </w:r>
    </w:p>
    <w:p>
      <w:pPr>
        <w:pStyle w:val="Footer"/>
        <w:rPr/>
      </w:pPr>
      <w:r>
        <w:rPr/>
      </w:r>
    </w:p>
    <w:p>
      <w:pPr>
        <w:pStyle w:val="Style14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Ульман, Дж. Д., Уидом Дж.  Введение в системы баз данных – М..: ЛОРИ, 2000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Карпов, Б.  Microsoft Access 2000: справочник: справочное издание – СПб.: Питер, 2000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bCs/>
          <w:sz w:val="24"/>
        </w:rPr>
        <w:t xml:space="preserve">Хансен, Г., Хансен Д. </w:t>
      </w:r>
      <w:r>
        <w:rPr>
          <w:sz w:val="24"/>
        </w:rPr>
        <w:t xml:space="preserve"> Базы данных: разработка и управление – М.: Бином, 2000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Когаловский, М. Р.  Энциклопедия технологий баз данных: энциклопедия – М.: Финансы и статистика, 2005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т К. Введение в системы баз данных, 6-е изд. пер. с англ., М.-С-Пб-К: Издательский дом «Вильямс», 2005 – 848с.: ил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Диго С.М. Проектирование и эксплуатация баз данных. М.: Финансы и статистика, 2005. 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Грабер, М.  SQL. Справочное руководство – М.: ЛОРИ, 2006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86" w:right="43" w:hanging="786"/>
        <w:jc w:val="both"/>
        <w:rPr/>
      </w:pPr>
      <w:r>
        <w:rPr/>
        <w:t xml:space="preserve">Коуд П. Объектные  модели. Стратегии, шаблоны и приложения. М.: Лори, </w:t>
      </w:r>
      <w:r>
        <w:rPr>
          <w:lang w:val="en-US"/>
        </w:rPr>
        <w:t>2008</w:t>
      </w:r>
      <w:r>
        <w:rPr/>
        <w:t>.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Черемных, С. В.  Моделирование и анализ систем. IDEF - технологии: практикум  - М.: Финансы и статистика, 2006</w:t>
      </w:r>
    </w:p>
    <w:p>
      <w:pPr>
        <w:pStyle w:val="Normal"/>
        <w:ind w:firstLine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Теоретическ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онятия баз данных (БД). Типология и классификация. Информационные, программные, технические и организационные составляющие БД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истемы управления базами данных (СУБД), классификация и критерии их выбора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Архитектуры баз данных. Архитектура клиент-сервер. Жизненный цикл БД, этапы проектирования БД. Инфологическое моделирование. Даталогическое моделирование. Физическое проектирование БД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Распределенные БД. Понятие о трехуровневой архитектуре БД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Понятие целостности данных. Классификация ограничений целостности и причины, вызывающие нарушение ограничений целостности. Способы задания и поддержания ограничений целостности в современных СУБД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Транзакции и их роль в поддержании целостности данных. Методы реализации транзакций: языковые и системные средства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пособы ввода данных в базу данных. Создание и использование экранных форм. Использование приемов, рационализирующих процесс ввода данных. Контроль ввода данных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Табличные языки запросов QBE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Общая характеристика SQL. Стандарты SQL. Реализации SQL в современных СУБД. SQL-серверы. Создание доменов, таблиц, индексо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Отбор информации из БД. Предложение SELECT. Возможности задания условий отбора, фраза WHERE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Соединение таблиц. Вычисляемые поля. Агрегатные функции. Группировка записей. Использование подзапросо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Развитие реляционной модели. Объектно-реляционные и гибридные БД. Объектно-ориентированные Б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  <w:t>Теория экономических информационных систем</w:t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851"/>
        <w:jc w:val="both"/>
        <w:rPr/>
      </w:pPr>
      <w:r>
        <w:rPr/>
        <w:t>Экономические информационные системы: принципы построения и функционирования.</w:t>
      </w:r>
    </w:p>
    <w:p>
      <w:pPr>
        <w:pStyle w:val="Normal"/>
        <w:jc w:val="both"/>
        <w:rPr/>
      </w:pPr>
      <w:r>
        <w:rPr/>
        <w:t>Компоненты ЭИС: их состав и принципы взаимодействия. Жизненный цикл ЭИС. Стадии разработки, эксплуатации и модернизации.</w:t>
      </w:r>
    </w:p>
    <w:p>
      <w:pPr>
        <w:pStyle w:val="Normal"/>
        <w:ind w:firstLine="851"/>
        <w:jc w:val="both"/>
        <w:rPr/>
      </w:pPr>
      <w:r>
        <w:rPr/>
        <w:t>Классификация и основные свойства единиц информации (имя, структура и значение), действия над ними. Экономические показатели: определение и структура, показатели и документы. Соответствие понятий предметной области и единиц информации.</w:t>
      </w:r>
    </w:p>
    <w:p>
      <w:pPr>
        <w:pStyle w:val="Normal"/>
        <w:ind w:firstLine="851"/>
        <w:jc w:val="both"/>
        <w:rPr/>
      </w:pPr>
      <w:r>
        <w:rPr/>
        <w:t>Реляционная модель данных. Операции над отношениями. Нормализация отношений. Функциональная зависимость атрибутов.  Ключи в отношениях. Многозначные зависимости.</w:t>
      </w:r>
    </w:p>
    <w:p>
      <w:pPr>
        <w:pStyle w:val="Normal"/>
        <w:jc w:val="both"/>
        <w:rPr/>
      </w:pPr>
      <w:r>
        <w:rPr/>
        <w:t>Нормальные формы отношений 1НФ, 2НФ, 3НФ. Функциональные зависимости и корректность операций над отношениями.</w:t>
      </w:r>
    </w:p>
    <w:p>
      <w:pPr>
        <w:pStyle w:val="Normal"/>
        <w:ind w:firstLine="851"/>
        <w:jc w:val="both"/>
        <w:rPr/>
      </w:pPr>
      <w:r>
        <w:rPr/>
        <w:t>Сетевая и иерархическая модели данных. Отображение сетевой и иерархической баз данных на структуры памяти.  Операции в сетевой и иерархической базах данных.  Отображение сетевой и иерархической баз данных в реляционную.</w:t>
      </w:r>
    </w:p>
    <w:p>
      <w:pPr>
        <w:pStyle w:val="Normal"/>
        <w:ind w:firstLine="851"/>
        <w:jc w:val="both"/>
        <w:rPr/>
      </w:pPr>
      <w:r>
        <w:rPr/>
        <w:t xml:space="preserve">Семантические модели данных. Отображение описания предметной области в структуру базы данных. Базы знаний. </w:t>
      </w:r>
    </w:p>
    <w:p>
      <w:pPr>
        <w:pStyle w:val="22"/>
        <w:rPr/>
      </w:pPr>
      <w:r>
        <w:rPr/>
        <w:t>Моделирование предметных областей в экономике. Основные понятия модели "сущность-связь".</w:t>
      </w:r>
    </w:p>
    <w:p>
      <w:pPr>
        <w:pStyle w:val="22"/>
        <w:rPr/>
      </w:pPr>
      <w:r>
        <w:rPr/>
      </w:r>
    </w:p>
    <w:p>
      <w:pPr>
        <w:pStyle w:val="Heading8"/>
        <w:rPr/>
      </w:pPr>
      <w:r>
        <w:rPr/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енин, А. И.  Теория экономических информационных систем  - М.: Финансы и статистика, 2007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енин А.И., Салмин С.П., Теория экономических информационных систем. Практикум, М: ФиС. 2005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кевич, Е. В.  Введение в теорию информационных систем: 2-е изд., испр. и доп. - М.: ООО "Группа ИДТ", 2007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янов, Г. Н.  Моделирование, анализ, реорганизация и автоматизация бизнес-процессов: учебное пособие  - М : Финансы и статистика, 2006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before="60" w:after="0"/>
        <w:ind w:left="360" w:hanging="360"/>
        <w:jc w:val="both"/>
        <w:rPr>
          <w:color w:val="000080"/>
          <w:szCs w:val="28"/>
        </w:rPr>
      </w:pPr>
      <w:r>
        <w:rPr>
          <w:rFonts w:cs="Times New Roman" w:ascii="Times New Roman" w:hAnsi="Times New Roman"/>
          <w:sz w:val="24"/>
        </w:rPr>
        <w:t>Мишенин, А. И.  Теория экономических информационных систем. Практикум: учебное пособие – М.: Финансы и статистика, 2005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ба В.В., Ковалевский С.С., Косяченко С.А., Сиротюк В.О., Теоретические основы проектирования оптимальных структур распределенных баз данных, М: Синтег. , 1999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ртаковский Г.П., Теория информационных систем, Физматкнига, 2005, 304 с., пар.1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Теоретические вопросы</w:t>
      </w:r>
    </w:p>
    <w:p>
      <w:pPr>
        <w:pStyle w:val="Normal"/>
        <w:numPr>
          <w:ilvl w:val="0"/>
          <w:numId w:val="17"/>
        </w:numPr>
        <w:rPr/>
      </w:pPr>
      <w:r>
        <w:rPr/>
        <w:t>Экономические информационные системы: принципы построения и функционирования. Компоненты ЭИС: их состав и принципы взаимодействия. Жизненный цикл ЭИС. Стадии разработки, эксплуатации и модернизации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Классификация и основные свойства единиц информации (имя, идентификатор, тип данных, набор допустимых значений). Экономические показатели и документы. </w:t>
      </w:r>
    </w:p>
    <w:p>
      <w:pPr>
        <w:pStyle w:val="Normal"/>
        <w:numPr>
          <w:ilvl w:val="0"/>
          <w:numId w:val="17"/>
        </w:numPr>
        <w:rPr/>
      </w:pPr>
      <w:r>
        <w:rPr/>
        <w:t>Понятие модели данных. Составляющие модели: структуры данных, средства манипулирования данными, обеспечение целостности данных. Классификация моделей данных.</w:t>
      </w:r>
    </w:p>
    <w:p>
      <w:pPr>
        <w:pStyle w:val="Normal"/>
        <w:numPr>
          <w:ilvl w:val="0"/>
          <w:numId w:val="17"/>
        </w:numPr>
        <w:rPr/>
      </w:pPr>
      <w:r>
        <w:rPr/>
        <w:t>Реляционная модель данных. Основные понятия и определения. Структура данных реляционной модели.</w:t>
      </w:r>
    </w:p>
    <w:p>
      <w:pPr>
        <w:pStyle w:val="Normal"/>
        <w:numPr>
          <w:ilvl w:val="0"/>
          <w:numId w:val="17"/>
        </w:numPr>
        <w:rPr/>
      </w:pPr>
      <w:r>
        <w:rPr/>
        <w:t>Манипулирование данными в реляционной модели. Реляционная алгебра и реляционное исчисление. Операции над отношениями.</w:t>
      </w:r>
    </w:p>
    <w:p>
      <w:pPr>
        <w:pStyle w:val="Normal"/>
        <w:numPr>
          <w:ilvl w:val="0"/>
          <w:numId w:val="17"/>
        </w:numPr>
        <w:rPr/>
      </w:pPr>
      <w:r>
        <w:rPr/>
        <w:t>Обеспечение целостности данных в реляционной модели. Первичные и внешние ключи в отношениях.</w:t>
      </w:r>
    </w:p>
    <w:p>
      <w:pPr>
        <w:pStyle w:val="Normal"/>
        <w:numPr>
          <w:ilvl w:val="0"/>
          <w:numId w:val="17"/>
        </w:numPr>
        <w:rPr/>
      </w:pPr>
      <w:r>
        <w:rPr/>
        <w:t>Нормализация отношений. Цель и основные принципы. Нормальные формы отношений. Формулировка и способ приведения.</w:t>
      </w:r>
    </w:p>
    <w:p>
      <w:pPr>
        <w:pStyle w:val="Normal"/>
        <w:numPr>
          <w:ilvl w:val="0"/>
          <w:numId w:val="17"/>
        </w:numPr>
        <w:rPr/>
      </w:pPr>
      <w:r>
        <w:rPr/>
        <w:t>Сетевая и иерархическая модели данных. Операции в сетевой и иерархической базах данных.</w:t>
      </w:r>
    </w:p>
    <w:p>
      <w:pPr>
        <w:pStyle w:val="Normal"/>
        <w:numPr>
          <w:ilvl w:val="0"/>
          <w:numId w:val="17"/>
        </w:numPr>
        <w:rPr/>
      </w:pPr>
      <w:r>
        <w:rPr/>
        <w:t>Отображение сетевой и иерархической баз данных на структуры памяти. Отображение сетевой и иерархической баз данных в реляционную.</w:t>
      </w:r>
    </w:p>
    <w:p>
      <w:pPr>
        <w:pStyle w:val="Normal"/>
        <w:numPr>
          <w:ilvl w:val="0"/>
          <w:numId w:val="17"/>
        </w:numPr>
        <w:rPr/>
      </w:pPr>
      <w:r>
        <w:rPr/>
        <w:t>Способы ускорения доступа к данным. Индексы и методы их построения.</w:t>
      </w:r>
    </w:p>
    <w:p>
      <w:pPr>
        <w:pStyle w:val="Normal"/>
        <w:numPr>
          <w:ilvl w:val="0"/>
          <w:numId w:val="17"/>
        </w:numPr>
        <w:rPr/>
      </w:pPr>
      <w:r>
        <w:rPr/>
        <w:t>Семантические модели данных. Базы знаний.</w:t>
      </w:r>
    </w:p>
    <w:p>
      <w:pPr>
        <w:pStyle w:val="Normal"/>
        <w:numPr>
          <w:ilvl w:val="0"/>
          <w:numId w:val="17"/>
        </w:numPr>
        <w:rPr/>
      </w:pPr>
      <w:r>
        <w:rPr/>
        <w:t>Моделирование предметных областей. Основные понятия и построение инфологической модели "сущность-связь". Отображение логической модели предметной области в структуру базы данных.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Проектирование  информационных  систем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Проектирование информационной системы (ИС). Понятия и структура проекта ИС. Требования к эффективности и надежности проектных решений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е компоненты технологии проектирования ИС. Методы и средства проектирования ИС. Краткая характеристика применяемых технологий проектирования. Требования, предъявляемые к технологии проектирования ИС. Выбор технологии проектирования ИС. 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Каноническое проектирование ИС. Стадии и этапы процесса проектирования ИС. Состав работ на предпроектной стадии, стадии технического и рабочего проектирования, стадии ввода в действие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ИС, эксплуатации и сопровождения. Состав проектной документации. </w:t>
      </w:r>
    </w:p>
    <w:p>
      <w:pPr>
        <w:pStyle w:val="Normal"/>
        <w:spacing w:lineRule="auto" w:line="218"/>
        <w:ind w:firstLine="900"/>
        <w:rPr/>
      </w:pPr>
      <w:r>
        <w:rPr/>
        <w:t>Состав, содержание и принципы организации информационного обеспечения ИС. Проектирование документальных БД: анализ предметной области, разработка состава и структуры БД, проектирование логико-семантического комплекса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Проектирование фактографических БД: методы проектирования; концептуальное, логическое и физическое проектирование. Принципы и особенности проектирования интегрированных ИС. Система управления информационными потоками как средство интеграции приложений ИС. Методы и средства организации метаинформации проекта ИС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Типовое проектирование ИС. Понятие типового элемента. Технологии параметрически - ориентированного и модельно-ориентированного проектирования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397" w:right="43" w:hanging="397"/>
        <w:jc w:val="both"/>
        <w:rPr>
          <w:bCs/>
        </w:rPr>
      </w:pPr>
      <w:r>
        <w:rPr>
          <w:bCs/>
        </w:rPr>
        <w:t>Г.Н. Смирнова;  А.А. Сорокин,  Ю.Ф. Тельнов Проектирование экономических информационных систем: учебник  - М.: Финансы и статистика, 2005</w:t>
      </w:r>
    </w:p>
    <w:p>
      <w:pPr>
        <w:pStyle w:val="Normal"/>
        <w:numPr>
          <w:ilvl w:val="0"/>
          <w:numId w:val="8"/>
        </w:numPr>
        <w:ind w:left="397" w:right="43" w:hanging="397"/>
        <w:jc w:val="both"/>
        <w:rPr>
          <w:bCs/>
        </w:rPr>
      </w:pPr>
      <w:r>
        <w:rPr>
          <w:bCs/>
        </w:rPr>
        <w:t>Автоматизированные информационные технологии в экономике : учебник / Под ред. И.Т. Трубилина. - М : Финансы и статистика, 2002</w:t>
      </w:r>
    </w:p>
    <w:p>
      <w:pPr>
        <w:pStyle w:val="Normal"/>
        <w:numPr>
          <w:ilvl w:val="0"/>
          <w:numId w:val="8"/>
        </w:numPr>
        <w:ind w:left="397" w:right="43" w:hanging="397"/>
        <w:jc w:val="both"/>
        <w:rPr>
          <w:bCs/>
        </w:rPr>
      </w:pPr>
      <w:r>
        <w:rPr>
          <w:bCs/>
        </w:rPr>
        <w:t>А. М. Блюмин, Л. Т. Печеная, Н. А. Феоктистов  Проектирование систем информационного, консультационного и инновационного обслуживания : учебное пособие - М. : "Дашков и К", 2006</w:t>
      </w:r>
    </w:p>
    <w:p>
      <w:pPr>
        <w:pStyle w:val="Normal"/>
        <w:numPr>
          <w:ilvl w:val="0"/>
          <w:numId w:val="8"/>
        </w:numPr>
        <w:ind w:left="397" w:right="43" w:hanging="397"/>
        <w:jc w:val="both"/>
        <w:rPr>
          <w:bCs/>
        </w:rPr>
      </w:pPr>
      <w:r>
        <w:rPr>
          <w:bCs/>
        </w:rPr>
        <w:t>Калянов, Г. Н.  Моделирование, анализ, реорганизация и автоматизация бизнес-процессов : учебное пособие - М : Финансы и статистика, 200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втоматизированные информационные технологии в экономике: Учебник / Под ред. Проф. Г.А. Титоренко.- М.: Компьютер, ЮНИТИ, 2003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Баркалов С.А., Бурков В.Н., Воропаев В.И. (Ред.) </w:t>
      </w:r>
      <w:hyperlink r:id="rId2">
        <w:r>
          <w:rPr>
            <w:rStyle w:val="InternetLink"/>
          </w:rPr>
          <w:t>Математические основы управления проектами</w:t>
        </w:r>
      </w:hyperlink>
      <w:r>
        <w:rPr/>
        <w:t xml:space="preserve">, </w:t>
      </w:r>
      <w:hyperlink r:id="rId3">
        <w:r>
          <w:rPr>
            <w:rStyle w:val="InternetLink"/>
          </w:rPr>
          <w:t>Высшая школа</w:t>
        </w:r>
      </w:hyperlink>
      <w:r>
        <w:rPr/>
        <w:t>, 2005</w:t>
      </w:r>
    </w:p>
    <w:p>
      <w:pPr>
        <w:pStyle w:val="Style16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Брусакова И.А., Информационные системы и технологии в экономике, М : Финансы и статистика, 2007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Вендров А. М., </w:t>
      </w:r>
      <w:hyperlink r:id="rId4">
        <w:r>
          <w:rPr>
            <w:rStyle w:val="InternetLink"/>
          </w:rPr>
          <w:t>Проектирование программного обеспечения экономических информационных систем</w:t>
        </w:r>
      </w:hyperlink>
      <w:r>
        <w:rPr/>
        <w:t>,  М : Финансы и статистика, 2005</w:t>
      </w:r>
    </w:p>
    <w:p>
      <w:pPr>
        <w:pStyle w:val="Style16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Волкова В.Н., Прикладная информатика: справочник., М : Финансы и статистика, 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лянов Г.Н. Моделирование, анализ, реорганизация и автоматизация бизнес-процессов: М.: Финансы и статистика, 2006.</w:t>
      </w:r>
    </w:p>
    <w:p>
      <w:pPr>
        <w:pStyle w:val="TextBody"/>
        <w:numPr>
          <w:ilvl w:val="0"/>
          <w:numId w:val="8"/>
        </w:numPr>
        <w:spacing w:before="0" w:after="0"/>
        <w:ind w:left="397" w:right="43" w:hanging="397"/>
        <w:jc w:val="both"/>
        <w:rPr/>
      </w:pPr>
      <w:r>
        <w:rPr/>
        <w:t>Мельников В.В. Безопасность информации в автоматизированных системах. М.: Финансы и статистика, 200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атунина А.Е., Управление проектом корпоративной информационной системы предприятия, М.: Финансы и статистика, 200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ст 19.701-90. Единая система программной документации. Схемы алгоритмов, программ данных и систем. Условные обозначения и правила выполнения. М. Издательство стандартов. 199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ст 34.201-89. Виды, комплектность и обозначение документов при создании Автоматизированных систем</w:t>
      </w:r>
      <w:r>
        <w:rPr>
          <w:b/>
        </w:rPr>
        <w:t xml:space="preserve">. </w:t>
      </w:r>
      <w:r>
        <w:rPr/>
        <w:t>М. Издательство стандартов. - 199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ст 34.602-89. Техническое задание на создание Автоматизированной системы. М. Издательство стандартов. - 199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 50.1.028.2001 Информационные иехнологии поддержки жизненного цикла продукции, Методология функционального моделирования, Госстандарт Росси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Международный стандарт </w:t>
      </w:r>
      <w:r>
        <w:rPr>
          <w:bCs/>
          <w:lang w:val="en-US"/>
        </w:rPr>
        <w:t>ISO</w:t>
      </w:r>
      <w:r>
        <w:rPr>
          <w:bCs/>
        </w:rPr>
        <w:t>/</w:t>
      </w:r>
      <w:r>
        <w:rPr>
          <w:bCs/>
          <w:lang w:val="en-US"/>
        </w:rPr>
        <w:t>IEC</w:t>
      </w:r>
      <w:r>
        <w:rPr>
          <w:bCs/>
        </w:rPr>
        <w:t xml:space="preserve"> 12207: 1995-08-01 О</w:t>
      </w:r>
      <w:r>
        <w:rPr/>
        <w:t>рганизация жизненного цикла продуктов программного обеспечения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 xml:space="preserve">Теоретические вопросы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ь жизненного цикла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и проектирования ИС. Краткая характеристика технологий проектирования ИС. Критерии выбора технологии проек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ы и стадии процесса проектирования ИС. Состав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работ на предпроектной стад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и содержание работ на стадии технического проек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и содержание работ на стадии рабочего проек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и содержание работ на стадии ввода ИС в действ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функциональной части ИС. Функциональные подсистемы, комплексы задач,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ация проекта. Техническое задание. Технико-экономическое обоснование. Описание постановки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, содержание и принципы организации информационного обеспечения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ы классификации и кодирования технико-экономической информ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ка оценки и выбора системы классификации и код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ы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форм входных и выходных доку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информационной базы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грированные базы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ные базы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ы технологического процесса обработки данных (ТПОД), их состав и характерис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овые операции обработки данных. Основные этапы ТП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цедуры ведения информационной базы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я проектирования «сверху-вниз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я структурного анализа и структурного проектирования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прототипного проектирования. Понятие прототипа. Возможности и преимущества быстрой разработки прототипа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автоматизированных рабочих мест: определение состава автоматизируемых функций, особенности проектирования АРМ, проектирование интерфейсов пользова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распределенных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проектирования корпоративных информацио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типового проектирования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ИС с использованием типовых проектных ре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проектирования с использованием ПП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процесса проектирования И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ые формы управления проектированием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ние и контроль проект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матизированное проектирование ИС. Методы и средства  автоматизированного проек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ГОСТы и международные стандарты для проектирования 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ментальные средства автоматизированного проектирования ИС, их классификация. Краткая характеристика клас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 w:before="24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 Контакты для студентов</w:t>
      </w:r>
    </w:p>
    <w:p>
      <w:pPr>
        <w:pStyle w:val="Normal"/>
        <w:spacing w:lineRule="auto" w:line="288" w:before="120" w:after="0"/>
        <w:rPr/>
      </w:pPr>
      <w:r>
        <w:rPr/>
        <w:t>(контактные сведения по вопросам ИГЭ и мероприятиям ИГА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88" w:before="120" w:after="0"/>
        <w:ind w:left="720" w:hanging="360"/>
        <w:rPr/>
      </w:pPr>
      <w:r>
        <w:rPr/>
        <w:t>Тематика решаемых вопросов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88"/>
        <w:ind w:left="714" w:hanging="357"/>
        <w:rPr/>
      </w:pPr>
      <w:r>
        <w:rPr/>
        <w:t>Ф.И.О., Должность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88"/>
        <w:ind w:left="714" w:hanging="357"/>
        <w:rPr/>
      </w:pPr>
      <w:r>
        <w:rPr/>
        <w:t xml:space="preserve">№ </w:t>
      </w:r>
      <w:r>
        <w:rPr/>
        <w:t>ком., контактный телефон</w:t>
      </w:r>
    </w:p>
    <w:p>
      <w:pPr>
        <w:pStyle w:val="Normal"/>
        <w:spacing w:lineRule="auto" w:line="288" w:before="24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 Сведения о разработчиках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2700"/>
      </w:tblGrid>
      <w:tr>
        <w:trPr>
          <w:trHeight w:val="387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.п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 РАЗРАБОТЧИК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работы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ьнов Ю.Ф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в.кафедрой 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Э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манова Е.В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. директора 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КТ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спариан М.С.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м. директора 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КТ</w:t>
            </w:r>
          </w:p>
        </w:tc>
      </w:tr>
    </w:tbl>
    <w:p>
      <w:pPr>
        <w:pStyle w:val="Normal"/>
        <w:spacing w:lineRule="auto" w:line="288" w:before="240" w:after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850" w:gutter="0" w:header="539" w:top="1562" w:footer="6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Форма Б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1872"/>
      <w:gridCol w:w="1260"/>
    </w:tblGrid>
    <w:tr>
      <w:trPr/>
      <w:tc>
        <w:tcPr>
          <w:tcW w:w="6948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spacing w:before="0" w:after="4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Программа ИГЭ</w:t>
          </w:r>
        </w:p>
      </w:tc>
      <w:tc>
        <w:tcPr>
          <w:tcW w:w="1872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ИГА_012_АУП</w:t>
          </w:r>
        </w:p>
      </w:tc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drawing>
              <wp:inline distT="0" distB="0" distL="0" distR="0">
                <wp:extent cx="431165" cy="359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" t="-117" r="-87" b="-1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28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  <w:sz w:val="12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с отступом Знак"/>
    <w:basedOn w:val="Style9"/>
    <w:qFormat/>
    <w:rPr>
      <w:b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700" w:hanging="360"/>
    </w:pPr>
    <w:rPr>
      <w:b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рмин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3249550/" TargetMode="External"/><Relationship Id="rId3" Type="http://schemas.openxmlformats.org/officeDocument/2006/relationships/hyperlink" Target="http://www.ozon.ru/context/detail/id/856313/" TargetMode="External"/><Relationship Id="rId4" Type="http://schemas.openxmlformats.org/officeDocument/2006/relationships/hyperlink" Target="http://www.ozon.ru/context/detail/id/2280185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07:00Z</dcterms:created>
  <dc:creator>OBalashova</dc:creator>
  <dc:description/>
  <cp:keywords/>
  <dc:language>en-US</dc:language>
  <cp:lastModifiedBy>eromanova</cp:lastModifiedBy>
  <cp:lastPrinted>2006-07-24T15:17:00Z</cp:lastPrinted>
  <dcterms:modified xsi:type="dcterms:W3CDTF">2010-02-11T11:07:00Z</dcterms:modified>
  <cp:revision>2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Тема">
    <vt:lpwstr> </vt:lpwstr>
  </property>
  <property fmtid="{D5CDD505-2E9C-101B-9397-08002B2CF9AE}" pid="5" name="№">
    <vt:lpwstr> </vt:lpwstr>
  </property>
</Properties>
</file>