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втономная некоммерческая организ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right"/>
        <w:rPr/>
      </w:pPr>
      <w:r>
        <w:rPr/>
        <w:t xml:space="preserve">УТВЕРЖДЕНО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нститута от 05.06.201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токол № 2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ПОЛОЖЕНИЕ О БУХГАЛТЕРИИ</w:t>
      </w:r>
      <w:r>
        <w:rPr>
          <w:rFonts w:eastAsia="MS Mincho;ＭＳ 明朝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  <w:bCs/>
          <w:sz w:val="44"/>
          <w:szCs w:val="44"/>
        </w:rPr>
      </w:pPr>
      <w:r>
        <w:rPr>
          <w:rFonts w:eastAsia="MS Mincho;ＭＳ 明朝"/>
          <w:b/>
          <w:bCs/>
          <w:sz w:val="44"/>
          <w:szCs w:val="44"/>
        </w:rPr>
        <w:t>АНО ДПО «НИИ МЭСИ»</w:t>
      </w:r>
    </w:p>
    <w:p>
      <w:pPr>
        <w:pStyle w:val="Heading"/>
        <w:jc w:val="right"/>
        <w:rPr>
          <w:rFonts w:eastAsia="MS Mincho;ＭＳ 明朝"/>
          <w:b w:val="false"/>
          <w:b w:val="false"/>
          <w:bCs w:val="false"/>
          <w:sz w:val="44"/>
          <w:szCs w:val="28"/>
        </w:rPr>
      </w:pPr>
      <w:r>
        <w:rPr>
          <w:rFonts w:eastAsia="MS Mincho;ＭＳ 明朝"/>
          <w:b w:val="false"/>
          <w:bCs w:val="false"/>
          <w:sz w:val="4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ее положение определяет назначение, задачи, функции, права, ответственность и основы деятельности бухгалтерии АНО ДПО «НИИ МЭСИ» (далее бухгалтерия Институ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Бухгалтерия Института осуществляет  учет финансово-хозяйственных операций Институ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Бухгалтерия Института является самостоятельным структурным подразделением Института и подчиняется непосредственно ректору Институ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Бухгалтерию Института возглавляет  главный  бухгалтер, на должность которого назначается лицо, в соответствии с квалификационными требованиями, установленными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 своей деятельности бухгалтерия Института руководствуется Федеральными законами и другими нормативно-правовыми актами РФ и Самарской  области, нормативно-правовыми актами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Деятельность бухгалтерии Института осуществляется на основе сочетания единоначалия в решении вопросов служебной деятельности и коллегиальности при их обсужд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Главный бухгалтер назначается на должности и освобождаются от занимаемых должностей приказом ректора Институ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Квалификационные требования, функциональные обязанности, права, ответственность главного бухгалтера регламентируются должностными инструкци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В период отсутствия главного бухгалтера его обязанности исполняет назначенный приказом ректора сотрудник Институ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 Главный бухгалтер или лицо, исполняющее его обязанности, имеют право подписи документов по вопросам, входящим в их компетенцию. Без подписи главного бухгалтера  финансовые документы не должны приниматься к исполн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1. Бухгалтерия осуществляет свою деятельность во взаимодействии с другими структурными подразделениями и службами Института, а также в пределах своей компетенции со сторонними организац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бухгалтерии Институт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ухгалтерии Института являютс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бухгалтерского учета нефинансовых активов, финансовых активов, обязательств,  финансового результата, санкционирования расходов и других объектов учета Института. Контроль за использованием материальных и финансовых ресурсов Института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едение бюджетного учета исполнения смет доходов и расходов Института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Формирование полной и достоверной информации о финансово-хозяйственной деятельности Институт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Формирование и сдача  налоговой и статистической отчетно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 внедрение новых методов организации работы, в том числе на основе использования современных информационных технолог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частие в пределах своей компетенции в подготовке и исполнении управленческих решений руководства Институт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ешение иных задач в соответствии с целями Институ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бухгалтерии Институт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Института выполняет следующие функци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согласование с ректором  смет доходов и расходов. Учет исполнения смет доходов и расходов Институт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т осуществляемых Институтом финансово-хозяйственных операц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 выплата в установленные сроки работникам Института заработной платы и других выплат, предусмотренных законодательством, а также правильное начисление, удержание и своевременное перечисление налогов и сборов в бюджет и внебюджетные фонды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средств в соответствии с утвержденными сметам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Контроль за состоянием расчетов с организациями, предпринимателями, работниками Института, подотчетными лицами и иными физическими лицами, а также за сохранностью денежных средств и товарно-материальных ценносте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ведением хозяйственных операций, соблюдением технологии обработки бухгалтерской информации и порядка документооборот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рганизация  учета и отчетности на основе применения современных технических средств и информационных технологий, прогрессивных форм и методов учета и контроля, формирование и своевременное представление полной и достоверной бухгалтерской информации о деятельности Института, его имущественном положении, доходах и расходах, разработка и осуществление мероприятий, направленных на укрепление финансовой дисциплины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рганизация и проведение годовой и периодической инвентаризации имущества и финансовых обязательств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формление  материалов по недостачам и хищениям денежных средств и товарно-материальных ценносте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Контроль за соблюдением порядка оформления первичных бухгалтерских документов, расчетов и платежных обязательств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Принятие мер по предупреждению недостач, незаконного расходования денежных средств и товарно-материальных ценносте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бухгалтерских документов, оформления и сдачи их в установленном порядке в архив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Составление  налоговой и статистической отчетности, представление ее в установленном порядке в соответствующие органы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Методическая помощь работникам Института по вопросам бухгалтерского учета, контроля, отчетности и финансово-экономического анализ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существление в пределах своей компетенции иных функций в соответствии с целями и задачами Институ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бухгалтерского отдел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ухгалтерия отдел имеет право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получать поступающие в Институт документы и иные информационные материалы по своему профилю деятельности для ознакомления, систематизированного учета и использования в работе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запрашивать и получать от руководителей Института и его структурных подразделений информацию, необходимую для выполнения возложенных на нее задач и функци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осуществлять в пределах своей компетенции проверку и координацию деятельности структурных подразделений Института по вопросам бухгалтерского учета, финансового контроля, рационального использования  и сохранности материальных и финансовых ресурсов, о результатах проверок докладывать руководству Институт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совершенствованию форм и методов работы бухгалтерии и Институт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за неисполнение функци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должностных обязанностей и нарушение трудовой дисциплины главный бухгалтер и сотрудники бухгалтерии несут ответственность в порядке, предусмотренно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втономная некоммерческая организ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right"/>
        <w:rPr/>
      </w:pPr>
      <w:r>
        <w:rPr/>
        <w:t xml:space="preserve">УТВЕРЖДЕНО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нститута от 05.06.201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токол № 2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Должностная инструкция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Главного бухгалтера 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АНО ДПО «НИИ МЭСИ»</w:t>
      </w:r>
    </w:p>
    <w:p>
      <w:pPr>
        <w:pStyle w:val="Heading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о. 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.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Главный бухгалтер обеспечивает организацию бухгалтерского учета АНО ДПО «НИИ МЭСИ»  и контроль за рациональным, экономным использованием всех видов ресурсов, сохранностью собственности, активным воздействием на повышение эффективности хозяйственной деятельности предприят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озглавляемая главным бухгалтером бухгалтерия АНО ДПО «НИИ МЭСИ» является самостоятельным структурным подразделением (службой) и не должна входить в состав какого-либо другого подразделения (службы)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Главный бухгалтер назначается на должность и освобождается от должности ректором АНО ДПО «НИИ МЭСИ» с последующим утверждением вышестоящим органом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Главный бухгалтер подчиняется непосредственно ректору АНО ДПО «НИИ МЭСИ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5. На должность главного бухгалтера назначаются лица, имеющие высшее образование по направлению (Экономика и управление)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В необходимых случаях по решению вышестоящего органа на должность главного бухгалтера могут быть назначены лица, не имеющие высшего образования, при наличии стажа финансово-бухгалтерской работы на руководящих должностях не менее 1 года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6. На время отсутствия главного бухгалтера (командировка, отпуск, болезнь и т. п.) его обязанности выполняет лицо назначаемое ректором АНО ДПО «НИИ МЭСИ», который пользуется правами и несет ответственность согласно настоящему Положению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7. Прием и сдача дел при назначении и освобождении главного бухгалтера оформляются актом после проверки состояния бухгалтерского учета и достоверности отчетных данных. Акт утверждается Ректором АНО ДПО «НИИ МЭСИ»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8. На главного бухгалтера не могут быть возложены обязанности, связанные с непосредственной материальной ответственностью за денежные средства и материальные ценности. Ему запрещается получать непосредственно по чекам и другим документам денежные средства и товарно-материальные ценности для АНО ДПО «НИИ МЭСИ».</w:t>
      </w:r>
    </w:p>
    <w:p>
      <w:pPr>
        <w:pStyle w:val="Style16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рациональной системы документооборота, применение прогрессивных форм и методов ведения бухгалтерского учета на базе современной вычислительной техники, позволяющих осуществлять строгий контроль за рациональным и экономным использованием материальных, трудовых и финансовых ресурсов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полного учета поступающих денежных средств, товарно-материальных ценностей и основных средств, а также своевременное отражение в бухгалтерском учете операций, связанных с их движением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достоверного учета издержек производства и обращения, исполнения смет расходов, реализации продукции, работ и услуг, результатов внутреннего хозяйственного расчета, арендного подряда производств, цехов, отделений, бригад, бюро, лабораторий и других подразделений предприят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точного учета результатов хозяйственно-финансовой деятельности предприятия в соответствии с установленными правилам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правильного начисления и своевременного перечисления платежей в государственный бюджет, взносов на государственное социальное страхование, средств на финансирование капитальных вложений, погашение в установленные сроки задолженности банкам по ссудам; отчисление средств в фонды экономического стимулирования и другие фонды и резервы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6. Обеспечение участия в работе юридических служб по оформлению материалов по недостачам и хищениям денежных средств и товарно-материальных ценностей и контроль за передачей в надлежащих случаях этих материалов в судебные и следственные органы, а при отсутствии юридических служб — непосредственно осуществление этих функций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проверки организации бухгалтерского учета и отчетности в производственных (структурных) единицах предприятия, а также в производствах и хозяйствах, выделенных на отдельный баланс, своевременный инструктаж работников по вопросам бухгалтерского учета, контроля, отчетности и экономического анализа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составления бухгалтерской отчетности на основе данных бухгалтерского учета, первичных документов, представление ее совместно с руководителем в установленном порядке и сроки на рассмотрение совета трудового коллектива, а также соответствующим органам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беспечение осуществления (совместно с другими подразделениями и службами)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предупреждения потерь и непроизводительных расходов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необходимой помощи постоянно действующим производственным совещаниям, общественный группам (бюро) экономического анализа и органам народного контроля в использовании учетных данных для работы по выявлению и мобилизации внутрихозяйственных резервов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Обеспечение активного участия работников бухгалтерского учета в разработке и осуществлении мероприятий, направленных на соблюдение государственной дисциплины и укрепление хозяйственного расчета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Обеспечение своевременного проведения совместно с другими подразделениями и службами в производственных (структурных) единицах объединений, а также в производствах и хозяйствах, выделенных на отдельный баланс, проверок и документальных ревизий и подготовка предложений по улучшению их работы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Обеспечение сохранности бухгалтерских документов, оформление и передача их в установленном порядке в архив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соблюдением установленных правил оформления приемки и отпуска товарно-материальных ценностей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за правильностью расходования фонда заработной платы, установления должностных окладов, строгое соблюдение штатной, финансовой и кассовой дисциплины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установленных правил проведения инвентаризаций денежных средств, товарно-материальных ценностей, основных фондов, расчетов и платежных обязательств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Контроль за взысканием в установленные сроки дебиторской и погашение кредиторской задолженности, соблюдение платежной дисциплины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законностью списания с бухгалтерских балансов недостач, дебиторской задолженности и других потерь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Осуществление учета финансовых, расчетных и кредитных операций и контроль за законностью, своевременностью и правильностью оформления этих операций (при наличии в составе предприятия самостоятельной финансовой службы)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Участие в подготовке мероприятий, предупреждающих образование недостач и незаконное расходование денежных средств и товарно-материальных ценностей, нарушения финансового и хозяйственного законодательства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незаконных действий должностных лиц (приписки, использование средств не по назначению и другие нарушения и злоупотребления) главный бухгалтер должен доложить об этом руководителю предприятия для принятия мер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Соблюдение установленных правил оформления первичных документов, используемых в бухгалтерском учете, должностными лицам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лужащие основание для приемки и выдачи денежных средств и товарно-материальных ценностей, а также кредитные и расчетные обязательства подписываются руководителем предприятия и главным бухгалтером или лицами, ими на то уполномоченными. Предоставление права подписания документов этими лицами должно быть оформлено приказом по предприятию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ьше документы без подписи главного бухгалтера или лиц, им на то уполномоченных, считаются недействительными и не должны приниматься к исполнению материально ответственными лицами и работниками бухгалтерии данного предприятия, а также учреждениями банков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 подписываются должностными лицами, на которых возлагается обязанность их составления. Списки указанных лиц согласовываются с главным бухгалтером и утверждаются руководителем предприят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Обеспечение исполнения и оформления документов по финансово-хозяйственным операциям в соответствии с действующим законодательством. Главному бухгалтеру запрещается принимать к исполнению и оформлению документы по операциям, которые противоречат законодательству и нарушают договорно-финансовую дисциплину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от руководителя предприятия распоряжения совершить такое действие главный бухгалтер, не приводя его в исполнение, в письменной форме обязан обратить внимание руководителя на незаконность данного им распоряжения. При получении от руководителя повторного письменного распоряжения главный бухгалтер исполняет его, а о фактах грубого нарушения законодательства сообщает в органы прокуратуры. В этом случае всю полноту ответственности за совершенную операцию несет руководитель предприят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Обеспечение регулярного информирования совета трудового коллектива и общего собрания (конференции) о результатах финансово-хозяйственной деятельности, проведенных ревизий, проверок, выявленных нарушениях, виновных в этом лиц, а также путях устранения недостатков в финансово-хозяйственной деятельности, укрепления хозяйственного расчета и финансового положения предприят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Оказание постоянной помощи в изучении основ учета рабочими, служащими и специалистами предприятия в целях широкого применения ими этих знаний в практической работе по контролю за экономным использованием ресурсов.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3. Права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авливать служебные обязанности для подчиненных ему работников с тем, чтобы каждый работник знал круг своих обязанностей и нес ответственность за их выполнение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ребовать от всех подразделений, служб и работников предприятия в части порядка оформления финансово-хозяйственных операций первичных документов и их представления в бухгалтерию или на вычислительную установку, ведения первичного учета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гласовывать назначение, увольнение и перемещение материально ответственных лиц (кассиров, заведующих складами и др.)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ссматривать и визировать договоры и соглашения, заключаемые предприятием, на получение или отпуск товарно-материальных ценностей на выполнение работ и услуг, а также приказы и распоряжения и другие документы по вопросам финансово-хозяйственной деятельност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Требовать от руководителей бригад, участков, отделов и других подразделений и служб, а в необходимых случаях и от руководителя предприятия принятия мер по повышению эффективности использования государственных средств, по усилению сохранности собственности, обеспечению правильной организации бухгалтерского учета и контрол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Требовать пересмотра завышенных и устаревших норм расхода сырья, материалов, затрат труда и др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Требовать улучшения складского и весоизмерительного хозяйства, надлежащей организации приемки и хранения сырья, материалов и других ценностей, повышения обоснованного отпуска этих ценностей для нужд производства, обслуживания и управлен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Требовать проведения мероприятий по улучшению контроля за правильностью применения норм и нормативов, организации правильного первичного учета выработки продукции и движения деталей и полуфабрикатов, организации учета использования сырья и материалов в цехах, на производственных участках и т. п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оверять в структурных подразделениях и службах предприятия соблюдение установленного порядка приемки, оприходования, хранения и расходования денежных средств, товарно-материальных и других ценностей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Подготавливать предложения о снижении размеров премий или лишении премий руководителей цехов, участков, бригад, отделов и других подразделений и служб, не обеспечивающих выполнения установленных правил оформления первичной документации, ведения первичного учета и других требований по организации учета и контрол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Вносить предложения в соответствующие комитеты народного контроля о производстве денежных начетов на должностных лиц, причинивших своими неправильными действиями или нераспорядительностью материальный ущерб государству, предприятию.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Главный бухгалтер несет ответственность в следующих случаях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еправильное ведение бухгалтерского учета, следствием чего явились запущенность в бухгалтерском учете и искажения в бухгалтерской отчетност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нятие к исполнению и оформлению документов по операциям, которые противоречат законодательству или установленному порядку приемки, оприходования, хранения и расходования денежных средств, товарно-материальных и других ценностей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Несвоевременная и неправильная выверка операций по расчетному и другим счетам в банках, расчетов с дебиторами и кредиторам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Нарушение порядка списания с бухгалтерских балансов недостач, дебиторской задолженности и других потерь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Отсутствие контроля за должной организацией бухгалтерского учета и несвоевременное проведение проверок и документальных ревизий в структурных единицах предприят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Составление недостоверной бухгалтерской отчетности по вине бухгалтери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Другие нарушения положений и инструкций по организации бухгалтерского учета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Необеспечение гласности экономических показателей работы, нерегулярного информирования совета трудового коллектива о результатах финансово-хозяйственной деятельности и допущенных фактах бесхозяйственности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лавный бухгалтер несет наравне с руководителем предприятия ответственность за следующие нарушени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Нарушение правил и положений, регламентирующих финансово-хозяйственную деятельность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Несвоевременное взыскание денежных начетов с должностных лиц на основе постановлений комитетов народного контроля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Нарушение сроков представления месячных, квартальных и годовых бухгалтерских отчетов и балансов соответствующим органа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2:00Z</dcterms:created>
  <dc:creator>hanina</dc:creator>
  <dc:description/>
  <cp:keywords/>
  <dc:language>en-US</dc:language>
  <cp:lastModifiedBy>Пользователь</cp:lastModifiedBy>
  <cp:lastPrinted>2011-04-28T13:49:00Z</cp:lastPrinted>
  <dcterms:modified xsi:type="dcterms:W3CDTF">2019-01-09T05:52:00Z</dcterms:modified>
  <cp:revision>10</cp:revision>
  <dc:subject/>
  <dc:title>Положение о бухгалтерии</dc:title>
</cp:coreProperties>
</file>