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lang w:val="ru-RU"/>
        </w:rPr>
      </w:pPr>
      <w:bookmarkStart w:id="0" w:name="_toc1936"/>
      <w:bookmarkEnd w:id="0"/>
      <w:r>
        <w:rPr>
          <w:lang w:val="ru-RU"/>
        </w:rPr>
        <w:t>Автономная некоммерческая организация</w:t>
      </w:r>
    </w:p>
    <w:p>
      <w:pPr>
        <w:pStyle w:val="Heading"/>
        <w:ind w:left="0" w:hanging="0"/>
        <w:rPr>
          <w:lang w:val="ru-RU"/>
        </w:rPr>
      </w:pPr>
      <w:r>
        <w:rPr>
          <w:lang w:val="ru-RU"/>
        </w:rPr>
        <w:t>Дополнительного Профессионального Образования  «Научно – исследовательский институт Менеджмента, Экономики, Статистики,  Информатики»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/>
      </w:pPr>
      <w:r>
        <w:rPr>
          <w:b w:val="false"/>
          <w:lang w:val="ru-RU"/>
        </w:rPr>
        <w:t xml:space="preserve">УТВЕРЖДЕНО               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ешение ученого совета 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Института от 05.06.201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токол № 2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о промежуточном контрол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  итоговой аттестации слушателе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О ДПО «НИИ МЭС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программам повышения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квалификации и профессиональной переподготовки</w:t>
      </w:r>
    </w:p>
    <w:p>
      <w:pPr>
        <w:pStyle w:val="Heading"/>
        <w:jc w:val="right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о.  Тольят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 г. </w:t>
      </w:r>
    </w:p>
    <w:p>
      <w:pPr>
        <w:pStyle w:val="Heading"/>
        <w:ind w:left="0" w:hanging="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Положение разработано в соответствии со следующими нормативно правовыми актам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Федеральный закон «Об образовании в Российской Федерации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Устав АНО ДПО «НИИ МЭСИ»;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приказ Министерства образования и науки Российской Федерации от 1 июля 2013 г. № 499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shd w:fill="FFFFFF" w:val="clear"/>
        </w:rPr>
        <w:t>Об утверждении Порядка организации и осуществления образовательной деятельности по дополнительным профессиональным программам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письмо Минобрнауки России от 12.03.2015 N АК-610/06 «О направлении  методических рекомендаций» (вместе с «Методическими рекомендациями по разработке, порядке выдачи и учету документов о квалификации в сфере дополнительного профессионального образования»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о Минобрнауки России от 30.03.2015 N АК-821/06</w:t>
        <w:br/>
        <w:t>«О направлении методических рекомендаций по итоговой аттестации слушателей» и т.д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бщие требования к проведению итоговой аттестации определены в статье 59 Федерального закона от 29 декабря 2012 г. N 273-ФЗ «Об образовании в Российской Федерации» (далее - Федеральный закон N 273-ФЗ), согласно которой итоговая аттестация представляет собой форму оценки степени и уровня освоения обучающимися образовательной программ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проводится на основе принципов объективности и независимости оценки качества подготовки обучающихс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является обязательной для слушателей, завершающих обучение по ДПП профессиональной переподготовки и повышения квалифик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освоения ДПП проводится в отношении соответствия результатов освоения программы заявленным целям и планируемым результатам обуч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проводится образовательной организацие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и виды итоговой аттестации устанавливаются образовательной организацией самостоятельно и закрепляются в ДПП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ушатели, успешно прошедшие итоговую аттестацию, получают соответствующие документы о квалификации, форму которых образовательная организация устанавливает самостоятельно: удостоверение о повышении квалификации, диплом о профессиональной переподготов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ушатели, не прошедшие итоговую аттестацию или получившие на итоговой аттестации неудовлетворительные результаты, вправе пройти повторно итоговую аттестацию в сроки, определяемые образовательной организацие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ушателям, не прошедшим итоговую аттестацию по уважительной причине (по медицинским показаниям или в других исключительных случаях, документально подтвержденных), должна быть предоставлена возможность пройти итоговую аттестацию без отчисления из организации, в соответствии с медицинским заключением или другим документом, предъявленным слушателем, или с восстановлением на дату проведения итоговой аттестации. В случае, если слушатель был направлен на обучение предприятием (организацией), данный вопрос согласовывается с данным предприятием (организацией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ушателям, не прошедшим итоговую аттестацию или получившим на итоговой аттестации неудовлетворительные результаты, выдается справка об обучении или о периоде обучения по образцу, самостоятельно установленному образовательной организацие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тоговой аттестации по программам повышения квалификации и профессиональной переподготовки слушатель имеет право подать письменное заявление об апелляции по вопросам, связанным с процедурой проведения итоговых аттестационных испытаний, не позднее следующего рабочего дня после объявления результатов итогового аттестационного испытания. Порядок рассмотрения апелляции организация устанавливает самостоятельно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ведения итоговых аттестационных испытаний с применением электронного обучения, дистанционных образовательных технологий определяются локальными нормативными актами образовательной организации. При проведении итоговых аттестационных испытаний с применением электронного обучения, дистанционных образовательных технологий образовательная организация обеспечивает идентификацию личности обучающихся и контроль соблюдения требований, установленных локальными нормативными акта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слушателей осуществляется аттестационной комиссией, созданной образовательной организацией в соответствии с локальными нормативными актами организ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аттестационных комиссий:</w:t>
      </w:r>
    </w:p>
    <w:p>
      <w:pPr>
        <w:pStyle w:val="ConsPlusNormal"/>
        <w:numPr>
          <w:ilvl w:val="0"/>
          <w:numId w:val="11"/>
        </w:numPr>
        <w:ind w:left="0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плексная оценка уровня знаний и умений, компетенции слушателей с учетом целей обучения, вида ДПП, установленных требований к результатам освоения программы;</w:t>
      </w:r>
    </w:p>
    <w:p>
      <w:pPr>
        <w:pStyle w:val="ConsPlusNormal"/>
        <w:numPr>
          <w:ilvl w:val="0"/>
          <w:numId w:val="11"/>
        </w:numPr>
        <w:ind w:left="0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ние вопросов о предоставлении слушателям по результатам освоения ДПП права заниматься профессиональной деятельностью в определенной области и (или) присвоении квалификации;</w:t>
      </w:r>
    </w:p>
    <w:p>
      <w:pPr>
        <w:pStyle w:val="ConsPlusNormal"/>
        <w:numPr>
          <w:ilvl w:val="0"/>
          <w:numId w:val="11"/>
        </w:numPr>
        <w:ind w:left="0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ие уровня освоения программ повышения квалифик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профессиональной компетенции слушателей по программам дополнительного профессионального образования проводится по результатам промежуточного, текущего, итогового контроля и итоговой аттест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и условия проведения аттестационных испытаний текущего, промежуточного, итогового контроля определяются Институтом самостоятельно  и фиксируются в учебных планах, утверждаемых в соответствующе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промежуточного и итогового контроля, итоговой аттестации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нституте устанавливаются следующие формы текущего контроля: контрольные работы, собеседование, защита творческих проектов, тестирование и др. Конкретные формы текущего контроля, процедура и содержание определяются программой обучения, исходя из целей и задач учебной программы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 xml:space="preserve">По итогам изучения учебных модулей, разделов длительных программ повышения квалификации, программ профессиональной переподготовки может предусматриваться промежуточный контроль, конкретные формы которого определяются учебными планами соответствующих программ.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слушателей состоит из одного или нескольких аттестационных испытаний в зависимости от видов и направленности учебных программ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учение до 72 часов завершается сдачей зачета (повышение квалификации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Обучение свыше 72 до 250 часов завершается сдачей зачета или экзамена (повышение квалификации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рофессиональной переподготовки (свыше 250 часов). Обучение завершается защитой дипломной работы (проекта) или экзаменом (междисциплинарным экзаменом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Материалы по итоговой аттестации могут быть представлены,  как в программе по изучаемому курсу (например, в разделе: Фонд оценочных средств) так и отдельно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ребований заказчика (слушателя), в процедуру итоговой аттестации могут вноситься корректировк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ы, дипломные работы оцениваются дифференцированно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 xml:space="preserve">Контрольные работы, курсовые работы, рефераты, ЭССЭ, зачеты, собеседования, творческие задания (проекты), выпускные творческие работы могут оцениваться как дифференциально, так и недифференцированно (в соответствии с рекомендациями указанными в программе повышения квалификации и / или программе профессиональной переподготовки)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Знания, умения, навыки (уровень профессиональной компетентности) слушателей на зачетах и экзаменах отмечаются записью: «зачтено», «не зачтено»; оценками: «отлично», «хорошо», «удовлетворительно», «неудовлетворительн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носятся в протокол аттестационной комиссии (профессиональная переподготовка)  и при условии положительной оценки – в соответствующие документы об окончании обучения (диплом).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оведения промежуточной и итоговых аттестационных испытаний,  формирования состава аттестационных комиссий; ликвидация академической задолженности и отчисление из Института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межуточная аттестация при реализации программ ДПО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межуточная аттестация слушателей по программам профессиональной переподготовки и повышения квалификации может проводится в виде зачета или экзамена. 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Материалы для промежуточной аттестации слушателям предоставляет преподаватель. Эти материалы могут быть представлены в учебной программе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межуточной аттестации оформляются в виде ведомости (в произвольной форме, на усмотрение преподавателя), которая хранится  в течении всего срока обучения слушателей. После окончания обучения ведомости о промежуточной аттестации уничтожаются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тоговая аттестация при реализации программ профессиональной переподготовки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Итоговая аттестация слушателей по программам профессиональной переподготовки может состоять из одного или нескольких аттестационных испытаний, например: итоговый экзамен (междисциплинарный экзамен) и/или защита итоговой аттестационной  работы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Итоговая аттестация слушателей по программам профессиональной переподготовки проводимая в форме междисциплинарного (итогового) экзамена и не может быть заменена оценкой уровня знаний на основе текущего контроля успеваемости и промежуточной аттестации слушателей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При сдаче итогового экзамена, выполнении итоговой аттестационной работы слушатели должны показать свои способности  и умения, опираясь на полученные знания, сформированные умения, профессиональные компетенции, самостоятельно решать на современном уровне задачи своей профессиональной деятельности, профессионально излагать специальную информацию, аргументировать и защищать свою точку зрения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оговый междисциплинарный экзамен по программе обучения наряду с требованиями к содержанию отдельных дисциплин должен устанавливать также соответствие уровня знаний слушателей квалификационным требованиям и (или) профессиональным стандартам по соответствующим должностям, профессиям или специальностям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просы к итоговым междисциплинарным экзаменам, а также критерии оценки знаний слушателей по результатам проведения междисциплинарных экзаменов составляются сотрудниками соответствующей кафедры и утверждаются проректором.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просы к итоговым междисциплинарным экзаменам, а также критерии оценки знаний слушателей по результатам проведения междисциплинарных экзаменов могут быть составной частью разработанной программы обучения, которая утверждаются проректором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м времени аттестационных испытаний, входящих в итоговую аттестацию слушателей, устанавливается учебными планами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орма и условия проведения аттестационных испытаний при освоении программ профессиональной переподготовки, входящих в итоговую аттестацию, доводятся до сведения слушателей за 2 - 4 месяца до начала итоговой аттестации. 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итоговой аттестации допускаются лица, завершившие обучение по ДПП профессиональной переподготовки и успешно прошедшие все предшествующие аттестационные испытания, предусмотренные учебным планом. 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а итоговых аттестационных работ определяется образовательной организацией. Слушателю предоставляется право выбора темы итоговой аттестационной работы или слушатель может предложить свою тему с обоснованием целесообразности ее разработки. Тематика итоговой работы может быть сформирована руководителями предприятий и организаций, направляющих слушателей на обучение, а также лицом, непосредственно работающим со слушателем (руководителем организации, отдела, цеха, мастером и т.п.)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готовки итоговой аттестационной работы слушателю из числа работников образовательной организации назначается руководитель и, при необходимости, консультанты. Закрепление за слушателями тем итоговых аттестационных работ, назначение руководителей и консультантов осуществляется локальным нормативным актом организации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Дата и время проведения итогового экзамена и (или) защиты итоговой аттестационной работы по программам профессиональной переподготовки устанавливаются образовательной организацией по согласованию с председателями аттестационных комиссий, оформляется локальным нормативным актом организации и доводится до сведения всех членов аттестационной комиссии и выпускников не позднее чем за 30 дней до первого итогового аттестационного испытания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ттестационные комиссии создаются для проведения итоговой аттестации по каждой ДПП профессиональной переподготовки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ттестационную комиссию возглавляет председатель, который организует и контролирует ее деятельность, обеспечивает единство требований, предъявляемых к слушателям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ем аттестационной комиссии по программе профессиональной переподготовки целесообразно определять лицо, неработающее в образовательной организации, как правило, из числа ведущих специалистов предприятий, организаций и учреждений, по профилю осваиваемой слушателями программы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ттестационная комиссия формируется из представителей работодателей, преподавателей Института и преподавателей сторонних образовательных организаций по профилю осваиваемой слушателями программы. 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енный состав не должен быть меньше чем 5 человек, включая председателя, заместителя председателя аттестационной комиссии, секретаря. Персональный состав аттестационной комиссии утверждается локальным нормативным актом Института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Аттестационной комиссией принимается на закрытых заседаниях простым большинством голосов членов комиссий, участвующих в заседании, и квалифицируется отметками "отлично", "хорошо", "удовлетворительно", "неудовлетворительно". При равном числе голосов голос председателя является решающим. Решение комиссий принимается непосредственно на заседании и сообщается слуша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терии дифференцированной оценки знаний приведены в приложении № 1, № 2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итоговой аттестации фиксируются в протоколе, который подписывает председатель, члены аттестационной комиссии, секретарь. В протоколе по результатам итоговой аттестации фиксируется оценка по четырехбалльной системе.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ттестационная комиссия формируется для проведения итоговой аттестации по каждой программе профессиональной переподготовки, реализуемой организацией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Аттестационные комиссии по программам профессиональной переподготовки могут состоять из комиссий по видам итоговых аттестационных испытаний: итоговые аттестационные комиссии по приему итогового экзамена, итоговые аттестационные комиссии по приему защиты итоговых аттестационных работ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Председатель и составы итоговых аттестационных комиссий по программам профессиональной переподготовки утверждаются локальным нормативным актом образовательной организации (приказом ректора Института)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онные комиссии руководствуются в своей деятельности учебно-методической документацией, разрабатываемой образовательной организацией самостоятельно на основе требований к содержанию ДПП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итоговой аттестационной работы проводится на заседании аттестационной комиссии в соответствии с порядком проведения итоговых аттестационных испытаний, утвержденным образовательной организацией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защиты итоговых аттестационных работ и итоговых экзаменов, проводимых в устной или письменной форме, объявляются после оформления и подписания протоколов заседаний аттестационных комиссий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итоговых аттестационных комиссий оформляются протоколами.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слушатель не может пройти итоговую аттестацию по уважительным причинам (болезнь, производственная необходимость и др.), которые подтверждены соответствующими документами, то на основании локального нормативного акта ему могут быть перенесены сроки прохождения итоговой аттестации на основе личного заявления.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дача слушателям диплома о профессиональной переподготовке осуществляется при условии успешного прохождения итоговой аттестации (сдачи итогового междисциплинарного экзамена)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ам, не прошедшим итоговую аттестацию или не явившимся на итоговую аттестацию без уважительной причины, выдается справка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ы заседаний итоговых аттестационных комиссий подписываются председателем аттестационной комиссии (в случае отсутствия председателя - его заместителем), секретарем итоговой аттестационной комиссии (форма протокола приведена в приложении 3)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ы председателей о работе аттестационных комиссий вместе с рекомендациями по совершенствованию качества реализации программ профессиональной переподготовки представляются руководителю образовательной организации, осуществляющей образовательную деятельность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i/>
          <w:i/>
          <w:color w:val="000000"/>
          <w:sz w:val="28"/>
          <w:szCs w:val="28"/>
        </w:rPr>
      </w:pPr>
      <w:bookmarkStart w:id="1" w:name="Par93"/>
      <w:bookmarkEnd w:id="1"/>
      <w:r>
        <w:rPr>
          <w:i/>
          <w:color w:val="000000"/>
          <w:sz w:val="28"/>
          <w:szCs w:val="28"/>
        </w:rPr>
        <w:t xml:space="preserve">Итоговая аттестация при реализации программ повышения квалификации. 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Реализация программ повышения квалификации завершается итоговой аттестацией в таких видах как междисциплинарный экзамен, экзамен, зачет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Зачет или экзамен может проводиться в виде  -  защиты реферата, защита итоговой аттестационной работы (образовательной программы, пособия, методики, инновационного проекта и др.), тестирования, собеседования, опроса, круглого стола, деловой игры и т.д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вую  аттестацию по программе повышения квалификации проводит преподаватель, осуществляющий обучение по данному курсу (программе).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2"/>
        <w:rPr/>
      </w:pPr>
      <w:bookmarkStart w:id="2" w:name="Par407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Форма ведомости итоговой аттестации по программам повышения квалификации (без формирования аттестационной комиссии) приведена в приложении 4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итоговой аттестации по программам повышения квалификации также могут создаваться аттестационные комиссии. Персональный состав аттестационной комиссии по каждой программе повышения квалификации утверждается локальным нормативным актом организации (приказом ректора Института)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cttext"/>
        <w:numPr>
          <w:ilvl w:val="0"/>
          <w:numId w:val="3"/>
        </w:numPr>
        <w:shd w:fill="FFFFFF" w:val="clear"/>
        <w:spacing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ача и рассмотрение апелляции по результатам итоговой аттестации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По результатам итоговой аттестации слушатель имеет право по-</w:t>
        <w:br/>
        <w:t>дать письменную апелляцию по вопросам, связанным с процедурой проведения итоговых аттестационных испытаний, (далее - апелляция) не позднее следующего рабочего дня после объявления результатов итогового аттестационного испытания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смотрения апелляций в университете приказом ректора со-</w:t>
        <w:br/>
        <w:t>здается апелляционная комиссия по программам дополнительного професси-</w:t>
        <w:br/>
        <w:t>онального образования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став апелляционной комиссии входят председатель и не менее</w:t>
        <w:br/>
        <w:t>двух членов. Апелляционная комиссия формируется из числа лиц, относя-</w:t>
        <w:br/>
        <w:t>щихся к профессорско-преподавательскому составу университета и не вхо-</w:t>
        <w:br/>
        <w:t>дящих в состав аттестационных комиссий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лляция подается лично слушателем в апелляционную комис-</w:t>
        <w:br/>
        <w:t>сию путем подачи заявления на имя председателя апелляционной комиссии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смотрения апелляции руководитель соответствующего от-</w:t>
        <w:br/>
        <w:t>дела ИПКП направляет в апелляционную комиссию материалы итоговой ат-</w:t>
        <w:br/>
        <w:t>тестации (протокол заседания аттестационной комиссии (ведомость итоговой</w:t>
        <w:br/>
        <w:t>аттестации), заключение председателя (заместителя председателя) аттестаци-</w:t>
        <w:br/>
        <w:t>онной комиссии или преподавателя (преподавателей), проводившего итого-</w:t>
        <w:br/>
        <w:t>вую аттестацию, о соблюдении процедурных вопросов при проведении ито-</w:t>
        <w:br/>
        <w:t>говой аттестации, письменные ответы обучающегося (при их наличии), ито-</w:t>
        <w:br/>
        <w:t>говую аттестационную работу, отзыв (рецензию) и др.)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лляция рассматривается не позднее чем в течение двух рабо-</w:t>
        <w:br/>
        <w:t>чих дней со дня ее подачи на заседании апелляционной комиссии, на которое</w:t>
        <w:br/>
        <w:t>приглашаются председатель (заместитель председателя) аттестационной ко-</w:t>
        <w:br/>
        <w:t>миссии (при наличии аттестационной комиссии) или преподаватель (препо-</w:t>
        <w:br/>
        <w:t>даватели), проводившие итоговую аттестацию, и слушатель, подавший апел-</w:t>
        <w:br/>
        <w:t>ляцию. Заседание апелляционной комиссии может проводиться в отсутствие</w:t>
        <w:br/>
        <w:t>слушателя, подавшего апелляцию, в случае неявки его на заседание апелляционной комиссии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апелляционной комиссии доводится до сведения слушателя,</w:t>
        <w:br/>
        <w:t xml:space="preserve">подавшего апелляцию. 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 ознакомления слушателя, подавшего апелляцию, с решением апелляционной комиссии удостоверяется подписью обучающегося или уведомлением о вручении почтового отправления (если решение направлено через операторов почтовой связи общего пользования)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апелляции апелляционная комиссия принимает</w:t>
        <w:br/>
        <w:t>одно из следующих решений:</w:t>
      </w:r>
    </w:p>
    <w:p>
      <w:pPr>
        <w:pStyle w:val="Normacttext"/>
        <w:numPr>
          <w:ilvl w:val="0"/>
          <w:numId w:val="9"/>
        </w:numPr>
        <w:shd w:fill="FFFFFF" w:val="clear"/>
        <w:spacing w:before="0" w:after="0"/>
        <w:ind w:left="0"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об отклонении апелляции, если изложенные в ней сведения о нарушениях процедуры проведения итоговой аттестации (аттестационного испытания) слушателя не подтвердились и (или) не повлияли на результат итоговой аттестации;</w:t>
      </w:r>
    </w:p>
    <w:p>
      <w:pPr>
        <w:pStyle w:val="Normacttext"/>
        <w:numPr>
          <w:ilvl w:val="0"/>
          <w:numId w:val="9"/>
        </w:numPr>
        <w:shd w:fill="FFFFFF" w:val="clear"/>
        <w:spacing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довлетворении апелляции, если изложенные в ней сведения о допущенных нарушениях процедуры итоговой аттестации (аттестационного испытания) слушателя подтвердились и повлияли на результат итоговой аттестации. В данном случае, результат проведения итоговой аттестации подлежит аннулированию. 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о рассмотрении апелляции не позднее следующего рабочего дня передается в ИПКП для реализации решения апелляционной комиссии. Слушателю предоставляется возможность пройти итоговое аттестационное испытание в сроки, установленные приказом ректора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апелляционной комиссии является окончательным и пе-</w:t>
        <w:br/>
        <w:t>ресмотру не подлежит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ное проведение итоговой аттестации осуществляется в при-</w:t>
        <w:br/>
        <w:t>сутствии председателя или одного из членов апелляционной комиссии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лляция на повторное проведение итоговой аттестации не</w:t>
        <w:br/>
        <w:t>принимается.</w:t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cttext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дифференцированной оценки знаний на экзамен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«отлично» выставляется слушателю в том случае, если он глубоко и прочно усвоил программный материал, исчерпывающе, логично и последовательно его излагает, в своем ответе тесно увязывает теорию с практикой, свободно справляется с заданиями и вопросами, правильно обосновывает принятые решения, не затрудняется в ответе при видоизменении задания, владеет разносторонними навыками и приемами выполнения практических раб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 в том случае, если слушатель грамотно и по существу излагает программный материал, не допускает существенных неточностей в ответе на вопросы, правильно применяет теоретические положения для решения практических вопросов и зад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«удовлетворительно» выставляется в том случае, если слушатель знает только основной материал, допускает неточности в формулировках, испытывает затруднения в ответе на вопросы и в выполнении практических зад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«неудовлетворительно» выставляется слушателю, который не знает значительные части программного материала, допускает существенные ошибки в ответе на вопросы, с большими затруднениями решает практические вопросы и задачи, а также при отказе отвечать на вопросы (билет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 на зачете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Зачет</w:t>
      </w:r>
      <w:r>
        <w:rPr>
          <w:sz w:val="28"/>
          <w:szCs w:val="28"/>
        </w:rPr>
        <w:t xml:space="preserve"> выставляется, если слушате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ладеет материалом в пределах программы курса; знает основные экономические показатели и крите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ладает достаточными знаниями для продолжения обучения и профессиональн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пособен решать типовые задачи, разобраться в конкретной производственной ситуации.</w:t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стовых материалов (Экзамен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«отлично» выставляется слушателю в том случае, ели он ответил на 85 – 95 % вопросов представленных в материалах теста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«хорошо» выставляется слушателю в том случае, ели он ответил на 60 – 85 % вопросов представленных в материалах теста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 слушателю в том случае, ели он ответил на 45 – 60 % вопросов представленных в материалах теста,</w:t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стовых материалов (Зачет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ст считается сданным (выставляется зачет)  слушателем в том случае, ели он ответил на 55 % вопросов представленных в материалах теста.</w:t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е оценки качеств дипломных работ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аттестационной работы принимаются во внимание: полнота и уровень научности раскрытия темы, практическая значимость; степень самостоятельности выполнения работы; содержание и эстетическое оформление курсовой и дипломной работы; четкость, логичность и полнота изложения основных положений при защите работы, умение выступать, формулировать выводы, участвовать в дискуссии и отвечать на вопросы членов комиссии; замечания и оценки в отзыве и внешней реценз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выставляется за работу, в которой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обоснована актуальность исследуемой проблемы; дан глубокий анализ исследований по проблеме, освещены вопросы истории ее изучения в наук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ко представлены основные теоретические понятия, сформулирована гипотеза и конкретные задачи исследова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явлена слушателем хорошая осведомленность в современных исследовательских методиках, инновациях, авторских педагогических технология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ы различные методы анализа, разработан и апробирован проект решения проблемы или программа развития в формирующей части исследова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 качественный и количественный анализ данных: изложение опытной работы иллюстрируется таблицами, диаграммами, схемами, рисунками и т.д.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формулированы развернутые, самостоятельные выводы, определены направления дальнейшего изучения проблем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ержан стиль научного изложения, представлено грамотное оформлени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компетентно и убедительно изложено в выступлении на защите; слушатель уверено ответил на вопросы членов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 за работу, в которой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раскрыта актуальность проблемы исследования; в теоретической части представлен круг основной литературы по теме, выявлены теоретические основы проблемы. Выделены основные теоретические понятия; сформулированы гипотеза и задачи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ушатель ориентируется в современных исследовательских методика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ы методы исследования; разработан и реализован проект решения проблемы или программы развития в формирующей части исследования; представлен количественный анализ данны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формированы общие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оформлена в соответствии с требованиям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этапы работы выполнены в срок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тором даны при защите дипломной работы достаточно полные ответы на большую часть вопросов членов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«удовлетворительно» выставляется за работу, в которой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раскрыта правильно; теоретический анализ дан описательно, не в полном объеме, недостаточно систематизирован; суждения отличаются поверхностью, слабой аргументацией; гипотеза не получила необходимого полноценного осмыс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ые методы соответствуют поставленным задачам; проект решения проблемы или программы развития разработан недетализировано, анализ полученных данных описателе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формулированы общие выводы, слабо аргументированны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оответствует требовани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представлена в ср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защиты допущены неточности и неконкретность в ответах на вопросы членов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ускная работа, получающая, по мнению руководителя или рецензента, оценку «неудовлетворительно», дополнительно рецензируется по распоряжению председателя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ая по качеству работа к защите не допускается. Она должна быть переработана автором и может быть представлена к защите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 работы и рецензент могут присутствовать на заседании комиссии с правом совещательного голос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u w:val="single"/>
        </w:rPr>
        <w:t>__</w:t>
      </w:r>
    </w:p>
    <w:p>
      <w:pPr>
        <w:pStyle w:val="Normal"/>
        <w:jc w:val="center"/>
        <w:rPr/>
      </w:pPr>
      <w:r>
        <w:rPr>
          <w:b/>
        </w:rPr>
        <w:t>заседания итоговой аттестационной комиссии по приему итогового экзамена</w:t>
      </w:r>
    </w:p>
    <w:p>
      <w:pPr>
        <w:pStyle w:val="Normal"/>
        <w:jc w:val="center"/>
        <w:rPr/>
      </w:pPr>
      <w:r>
        <w:rPr/>
        <w:t>для 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заказчика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ответствии с государственным контрактом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___________________ от ________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right"/>
        <w:rPr/>
      </w:pPr>
      <w:r>
        <w:rPr>
          <w:b/>
        </w:rPr>
        <w:t>от «___» _____________ 20__ г.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1" w:firstLine="709"/>
        <w:jc w:val="both"/>
        <w:rPr/>
      </w:pPr>
      <w:r>
        <w:rPr/>
        <w:t xml:space="preserve">Дополнительная профессиональная программа профессиональной переподготовки </w:t>
      </w:r>
      <w:r>
        <w:rPr>
          <w:b/>
          <w:u w:val="single"/>
        </w:rPr>
        <w:t>______________________________________________________________________________</w:t>
      </w:r>
    </w:p>
    <w:p>
      <w:pPr>
        <w:pStyle w:val="Normal"/>
        <w:ind w:right="-11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программы курса)</w:t>
      </w:r>
    </w:p>
    <w:p>
      <w:pPr>
        <w:pStyle w:val="Normal"/>
        <w:ind w:right="-11" w:firstLine="709"/>
        <w:jc w:val="both"/>
        <w:rPr/>
      </w:pPr>
      <w:r>
        <w:rPr/>
        <w:t xml:space="preserve">Вид итогового экзамена: </w:t>
      </w:r>
      <w:r>
        <w:rPr>
          <w:b/>
          <w:u w:val="single"/>
        </w:rPr>
        <w:t>междисциплинарный экзамен</w:t>
      </w:r>
    </w:p>
    <w:p>
      <w:pPr>
        <w:pStyle w:val="Normal"/>
        <w:ind w:right="-11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850"/>
        <w:gridCol w:w="1784"/>
      </w:tblGrid>
      <w:tr>
        <w:trPr>
          <w:trHeight w:val="711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</w:t>
            </w:r>
          </w:p>
        </w:tc>
      </w:tr>
      <w:tr>
        <w:trPr>
          <w:trHeight w:val="23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077" w:hanging="107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077" w:hanging="1077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077" w:hanging="1077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077" w:hanging="1077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077" w:hanging="1077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077" w:hanging="1077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  <w:t>Председатель аттестационной комиссии:</w:t>
      </w:r>
    </w:p>
    <w:p>
      <w:pPr>
        <w:pStyle w:val="Normal"/>
        <w:ind w:left="708" w:firstLine="708"/>
        <w:jc w:val="both"/>
        <w:rPr/>
      </w:pPr>
      <w:r>
        <w:rPr>
          <w:b/>
        </w:rPr>
        <w:t>______________________</w:t>
      </w:r>
      <w:r>
        <w:rPr/>
        <w:t xml:space="preserve"> </w:t>
      </w:r>
      <w:r>
        <w:rPr>
          <w:b/>
        </w:rPr>
        <w:t>Ф.И.О.</w:t>
      </w:r>
    </w:p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  <w:t xml:space="preserve">Заместитель председателя аттестационной комиссии: </w:t>
      </w:r>
    </w:p>
    <w:p>
      <w:pPr>
        <w:pStyle w:val="Normal"/>
        <w:ind w:left="708" w:firstLine="708"/>
        <w:jc w:val="both"/>
        <w:rPr/>
      </w:pPr>
      <w:r>
        <w:rPr>
          <w:b/>
        </w:rPr>
        <w:t>______________________</w:t>
      </w:r>
      <w:r>
        <w:rPr/>
        <w:t xml:space="preserve"> </w:t>
      </w:r>
      <w:r>
        <w:rPr>
          <w:b/>
        </w:rPr>
        <w:t>Ф.И.О.</w:t>
      </w:r>
    </w:p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  <w:t>Члены аттестационной комиссии: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______________________</w:t>
      </w:r>
      <w:r>
        <w:rPr/>
        <w:t xml:space="preserve"> </w:t>
      </w:r>
      <w:r>
        <w:rPr>
          <w:b/>
        </w:rPr>
        <w:t>Ф.И.О.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______________________</w:t>
      </w:r>
      <w:r>
        <w:rPr/>
        <w:t xml:space="preserve"> </w:t>
      </w:r>
      <w:r>
        <w:rPr>
          <w:b/>
        </w:rPr>
        <w:t>Ф.И.О.</w:t>
      </w:r>
    </w:p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  <w:t>Секретарь аттестационной комиссии:</w:t>
      </w:r>
    </w:p>
    <w:p>
      <w:pPr>
        <w:pStyle w:val="Normal"/>
        <w:ind w:left="708" w:firstLine="708"/>
        <w:jc w:val="both"/>
        <w:rPr/>
      </w:pPr>
      <w:r>
        <w:rPr>
          <w:b/>
        </w:rPr>
        <w:t>______________________ Ф.И.О.</w:t>
      </w:r>
    </w:p>
    <w:p>
      <w:pPr>
        <w:pStyle w:val="Normal"/>
        <w:ind w:left="708" w:firstLine="708"/>
        <w:jc w:val="both"/>
        <w:rPr/>
      </w:pPr>
      <w:r>
        <w:rPr>
          <w:b/>
        </w:rPr>
        <w:t>М.П.</w:t>
        <w:tab/>
        <w:tab/>
        <w:t>«___» ___________ 20___ г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4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ой аттестации </w:t>
      </w:r>
    </w:p>
    <w:p>
      <w:pPr>
        <w:pStyle w:val="Normal"/>
        <w:jc w:val="center"/>
        <w:rPr/>
      </w:pPr>
      <w:r>
        <w:rPr/>
        <w:t>в соответствии с договором № _________________ от _________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jc w:val="right"/>
        <w:rPr/>
      </w:pPr>
      <w:r>
        <w:rPr>
          <w:b/>
        </w:rPr>
        <w:t>от «___» _____________ 20__ г.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1" w:firstLine="709"/>
        <w:jc w:val="both"/>
        <w:rPr/>
      </w:pPr>
      <w:r>
        <w:rPr/>
        <w:t xml:space="preserve">Программа повышения квалификации: </w:t>
      </w:r>
    </w:p>
    <w:p>
      <w:pPr>
        <w:pStyle w:val="Normal"/>
        <w:ind w:right="-11" w:hanging="0"/>
        <w:jc w:val="both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</w:t>
      </w:r>
    </w:p>
    <w:p>
      <w:pPr>
        <w:pStyle w:val="Normal"/>
        <w:ind w:right="-11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программы курса)</w:t>
      </w:r>
    </w:p>
    <w:p>
      <w:pPr>
        <w:pStyle w:val="Normal"/>
        <w:ind w:right="-11" w:firstLine="709"/>
        <w:jc w:val="both"/>
        <w:rPr>
          <w:b/>
          <w:b/>
          <w:u w:val="single"/>
        </w:rPr>
      </w:pPr>
      <w:r>
        <w:rPr/>
        <w:t xml:space="preserve">Объем программы </w:t>
      </w:r>
      <w:r>
        <w:rPr>
          <w:b/>
          <w:u w:val="single"/>
        </w:rPr>
        <w:t xml:space="preserve">____ </w:t>
      </w:r>
      <w:r>
        <w:rPr/>
        <w:t>час.</w:t>
        <w:tab/>
        <w:tab/>
        <w:t xml:space="preserve">Срок обучения </w:t>
      </w:r>
      <w:r>
        <w:rPr>
          <w:b/>
          <w:u w:val="single"/>
        </w:rPr>
        <w:t>______________________</w:t>
      </w:r>
    </w:p>
    <w:p>
      <w:pPr>
        <w:pStyle w:val="Normal"/>
        <w:ind w:right="-11" w:firstLine="709"/>
        <w:jc w:val="both"/>
        <w:rPr>
          <w:u w:val="single"/>
        </w:rPr>
      </w:pPr>
      <w:r>
        <w:rPr/>
        <w:t xml:space="preserve">Вид итоговой аттестации: </w:t>
      </w:r>
      <w:r>
        <w:rPr>
          <w:b/>
          <w:u w:val="single"/>
        </w:rPr>
        <w:t>_________</w:t>
      </w:r>
    </w:p>
    <w:p>
      <w:pPr>
        <w:pStyle w:val="Normal"/>
        <w:ind w:left="2552" w:right="-11" w:firstLine="709"/>
        <w:rPr>
          <w:vertAlign w:val="superscript"/>
        </w:rPr>
      </w:pPr>
      <w:r>
        <w:rPr>
          <w:vertAlign w:val="superscript"/>
        </w:rPr>
        <w:t>(зачет, экзамен)</w:t>
      </w:r>
    </w:p>
    <w:p>
      <w:pPr>
        <w:pStyle w:val="Normal"/>
        <w:ind w:left="2552" w:right="-11" w:firstLine="709"/>
        <w:rPr>
          <w:vertAlign w:val="superscript"/>
        </w:rPr>
      </w:pPr>
      <w:r>
        <w:rPr>
          <w:vertAlign w:val="superscript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484"/>
        <w:gridCol w:w="2552"/>
        <w:gridCol w:w="1843"/>
      </w:tblGrid>
      <w:tr>
        <w:trPr>
          <w:trHeight w:val="79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аттестационного билета (вопро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26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  <w:t>Преподаватель:</w:t>
      </w:r>
    </w:p>
    <w:p>
      <w:pPr>
        <w:pStyle w:val="Normal"/>
        <w:ind w:left="708" w:firstLine="708"/>
        <w:jc w:val="both"/>
        <w:rPr/>
      </w:pPr>
      <w:r>
        <w:rPr>
          <w:b/>
        </w:rPr>
        <w:t>______________________</w:t>
      </w:r>
      <w:r>
        <w:rPr/>
        <w:t xml:space="preserve"> </w:t>
      </w:r>
      <w:r>
        <w:rPr>
          <w:b/>
        </w:rPr>
        <w:t>Ф.И.О</w:t>
      </w:r>
    </w:p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  <w:t xml:space="preserve">Ректор: </w:t>
      </w:r>
    </w:p>
    <w:p>
      <w:pPr>
        <w:pStyle w:val="Normal"/>
        <w:ind w:left="708" w:firstLine="708"/>
        <w:jc w:val="both"/>
        <w:rPr/>
      </w:pPr>
      <w:r>
        <w:rPr>
          <w:b/>
        </w:rPr>
        <w:t>______________________</w:t>
      </w:r>
      <w:r>
        <w:rPr/>
        <w:t xml:space="preserve"> </w:t>
      </w:r>
      <w:r>
        <w:rPr>
          <w:b/>
        </w:rPr>
        <w:t>Ф.И.О.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М.П.</w:t>
        <w:tab/>
        <w:tab/>
        <w:t>«___» ___________ 20___ г.</w:t>
      </w:r>
    </w:p>
    <w:p>
      <w:pPr>
        <w:pStyle w:val="Heading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altName w:val="Tahoma"/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111"/>
        </w:tabs>
        <w:ind w:left="2111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325"/>
        </w:tabs>
        <w:ind w:left="23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325"/>
        </w:tabs>
        <w:ind w:left="23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325"/>
        </w:tabs>
        <w:ind w:left="23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2325"/>
        </w:tabs>
        <w:ind w:left="23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2111"/>
        </w:tabs>
        <w:ind w:left="2111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  <w:lang w:val="en-GB"/>
    </w:rPr>
  </w:style>
  <w:style w:type="character" w:styleId="Style15">
    <w:name w:val="Основной текст Знак"/>
    <w:qFormat/>
    <w:rPr>
      <w:rFonts w:ascii="Arial;Tahoma" w:hAnsi="Arial;Tahoma" w:cs="Arial;Tahoma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1134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/>
    <w:rPr>
      <w:rFonts w:ascii="Arial;Tahoma" w:hAnsi="Arial;Tahoma" w:cs="Arial;Tahoma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24:00Z</dcterms:created>
  <dc:creator>Юля</dc:creator>
  <dc:description/>
  <cp:keywords/>
  <dc:language>en-US</dc:language>
  <cp:lastModifiedBy>Пользователь</cp:lastModifiedBy>
  <cp:lastPrinted>2019-01-31T14:27:00Z</cp:lastPrinted>
  <dcterms:modified xsi:type="dcterms:W3CDTF">2019-01-31T10:32:00Z</dcterms:modified>
  <cp:revision>12</cp:revision>
  <dc:subject/>
  <dc:title>Положение об итоговой аттестации слушателей курсов повышения квалификации и профессиональной переподготовки ОГОУ ДПО «Астрахан</dc:title>
</cp:coreProperties>
</file>