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5"/>
        <w:gridCol w:w="239"/>
      </w:tblGrid>
      <w:tr>
        <w:trPr>
          <w:trHeight w:val="2384" w:hRule="atLeast"/>
        </w:trPr>
        <w:tc>
          <w:tcPr>
            <w:tcW w:w="10795" w:type="dxa"/>
            <w:tcBorders/>
          </w:tcPr>
          <w:tbl>
            <w:tblPr>
              <w:tblW w:w="999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8"/>
              <w:gridCol w:w="4922"/>
            </w:tblGrid>
            <w:tr>
              <w:trPr>
                <w:trHeight w:val="1260" w:hRule="atLeast"/>
              </w:trPr>
              <w:tc>
                <w:tcPr>
                  <w:tcW w:w="5068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ГЛАСОВАНО:</w:t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ченый совет</w:t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 от 27.01. 2017</w:t>
                  </w:r>
                </w:p>
              </w:tc>
              <w:tc>
                <w:tcPr>
                  <w:tcW w:w="4922" w:type="dxa"/>
                  <w:tcBorders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УТВЕРЖДЕНО: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ректор по научной и учебной работе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________________  П.Э. Шендерей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___»__________________   2017 г.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2177" w:leader="none"/>
        </w:tabs>
        <w:ind w:firstLine="720"/>
        <w:rPr>
          <w:b/>
          <w:b/>
          <w:bCs/>
          <w:i/>
          <w:i/>
          <w:iCs/>
          <w:sz w:val="32"/>
          <w:szCs w:val="32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УЧЕБНАЯ ПРОГРАММА 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i/>
          <w:iCs/>
          <w:sz w:val="32"/>
          <w:szCs w:val="32"/>
        </w:rPr>
        <w:t>название программы:</w:t>
      </w:r>
      <w:r>
        <w:rPr>
          <w:b/>
          <w:bCs/>
          <w:i/>
          <w:iCs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 «</w:t>
      </w:r>
      <w:r>
        <w:rPr>
          <w:sz w:val="40"/>
          <w:szCs w:val="40"/>
        </w:rPr>
        <w:t>Бухгалтерский учет, анализ и аудит с дополнительным изучением курса 1С бухгалтерия и МСФО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(продолжительность - 480  часов)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/>
          <w:iCs/>
          <w:sz w:val="28"/>
        </w:rPr>
        <w:t>форма обучения</w:t>
      </w:r>
      <w:r>
        <w:rPr>
          <w:b/>
          <w:bCs/>
          <w:i/>
          <w:iCs/>
          <w:sz w:val="28"/>
        </w:rPr>
        <w:t xml:space="preserve"> </w:t>
      </w:r>
      <w:r>
        <w:rPr>
          <w:bCs/>
          <w:i/>
          <w:iCs/>
          <w:sz w:val="28"/>
        </w:rPr>
        <w:t>-</w:t>
      </w:r>
      <w:r>
        <w:rPr>
          <w:b/>
          <w:bCs/>
          <w:i/>
          <w:iCs/>
          <w:sz w:val="28"/>
        </w:rPr>
        <w:t xml:space="preserve"> очная</w:t>
      </w:r>
    </w:p>
    <w:p>
      <w:pPr>
        <w:pStyle w:val="Normal"/>
        <w:ind w:firstLine="720"/>
        <w:jc w:val="center"/>
        <w:rPr/>
      </w:pPr>
      <w:r>
        <w:rPr>
          <w:b/>
          <w:bCs/>
          <w:i/>
          <w:iCs/>
          <w:sz w:val="28"/>
        </w:rPr>
        <w:t xml:space="preserve">программа:  </w:t>
      </w:r>
      <w:r>
        <w:rPr>
          <w:bCs/>
          <w:i/>
          <w:iCs/>
          <w:sz w:val="28"/>
        </w:rPr>
        <w:t>профессиональная переподготовка</w:t>
      </w:r>
    </w:p>
    <w:p>
      <w:pPr>
        <w:pStyle w:val="Normal"/>
        <w:ind w:firstLine="720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Разработчик  программы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_______________   И.Н. Романова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«___»____________2017 г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г. Тольятти,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2017 г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uppressLineNumbers/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Рабочая программа  -  программа переподготовки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Бухгалтерский учет, анализ и аудит с дополнительным изучением курса 1С бухгалтерия и МСФО</w:t>
      </w:r>
      <w:r>
        <w:rPr>
          <w:b/>
          <w:color w:val="000000"/>
          <w:sz w:val="28"/>
          <w:szCs w:val="28"/>
        </w:rPr>
        <w:t xml:space="preserve">»; </w:t>
      </w:r>
      <w:r>
        <w:rPr>
          <w:color w:val="000000"/>
          <w:sz w:val="28"/>
          <w:szCs w:val="28"/>
        </w:rPr>
        <w:t xml:space="preserve"> разработчик программы  И.Н. Романова - Тольятти: АНО «ВУЗ «Институт менеджмента, маркетинга и права», 2017. - 32 с.</w:t>
      </w:r>
    </w:p>
    <w:p>
      <w:pPr>
        <w:pStyle w:val="22"/>
        <w:suppressLineNumbers/>
        <w:spacing w:lineRule="auto" w:line="24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>Рабочая программа составлена  с учетом:</w:t>
      </w:r>
    </w:p>
    <w:p>
      <w:pPr>
        <w:pStyle w:val="22"/>
        <w:numPr>
          <w:ilvl w:val="0"/>
          <w:numId w:val="5"/>
        </w:numPr>
        <w:suppressLineNumbers/>
        <w:spacing w:lineRule="auto" w:line="240" w:before="0" w:after="0"/>
        <w:ind w:left="0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по направлению подготовки «Экономика» высшего  образования, утвержденного,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казом Министерства образования и науки РФ от 12 ноября 2015 г. N 1327 и нормативно-методических документов Минобрнауки России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 Министерства труда и социальной защиты Российской Федерации от «22» декабря 2014 г № 106 (профессиональный стандарт «Бухгалтер»)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LineNumbers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Style17"/>
        <w:suppressLineNumbers/>
        <w:jc w:val="center"/>
        <w:rPr/>
      </w:pPr>
      <w:r>
        <w:rPr>
          <w:rFonts w:eastAsia="Courier New"/>
        </w:rPr>
        <w:t xml:space="preserve">                                           </w:t>
      </w:r>
    </w:p>
    <w:p>
      <w:pPr>
        <w:pStyle w:val="Style17"/>
        <w:suppressLineNumbers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suppressLineNumbers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suppressLineNumbers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suppressLineNumbers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suppressLineNumbers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suppressLineNumbers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suppressLineNumbers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suppressLineNumbers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suppressLineNumbers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suppressLineNumbers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/>
          <w:b/>
          <w:bCs/>
          <w:iCs/>
          <w:sz w:val="28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Cs/>
          <w:sz w:val="28"/>
          <w:szCs w:val="24"/>
          <w:lang w:val="en-US" w:eastAsia="en-US"/>
        </w:rPr>
      </w:pPr>
      <w:r>
        <w:rPr>
          <w:b/>
          <w:bCs/>
          <w:iCs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091565</wp:posOffset>
                </wp:positionV>
                <wp:extent cx="457200" cy="342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85.95pt;width:35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1. Цели и задачи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NewRoman;MS Gothic"/>
          <w:b/>
          <w:b/>
          <w:bCs/>
          <w:i/>
          <w:i/>
          <w:iCs/>
          <w:sz w:val="28"/>
          <w:szCs w:val="28"/>
        </w:rPr>
      </w:pPr>
      <w:r>
        <w:rPr>
          <w:rFonts w:eastAsia="TimesNewRoman;MS Gothic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rFonts w:eastAsia="TimesNewRoman;MS Gothic"/>
          <w:b/>
          <w:i/>
          <w:sz w:val="28"/>
          <w:szCs w:val="28"/>
        </w:rPr>
        <w:t>Цель:</w:t>
      </w:r>
      <w:r>
        <w:rPr>
          <w:rFonts w:eastAsia="TimesNewRoman;MS Gothic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формирование у слушателей знаний о современных системах автоматизации учетной процедуры, развитии навыков ведения бухгалтерского учета на базе профессионального программного обеспе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фера деятельнос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 организация бухгалтерского учета хозяйственно - финансовой деятельности государственного (муниципального) учрежд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NewRoman;MS Gothic"/>
          <w:b/>
          <w:b/>
          <w:i/>
          <w:i/>
          <w:sz w:val="28"/>
          <w:szCs w:val="28"/>
        </w:rPr>
      </w:pPr>
      <w:r>
        <w:rPr>
          <w:rFonts w:eastAsia="TimesNewRoman;MS Gothic"/>
          <w:b/>
          <w:i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наний о сущности и значении информации в развитии современного информационного общества;</w:t>
      </w:r>
    </w:p>
    <w:p>
      <w:pPr>
        <w:pStyle w:val="Normal"/>
        <w:widowControl w:val="false"/>
        <w:numPr>
          <w:ilvl w:val="0"/>
          <w:numId w:val="1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ладение основными методами, способами и средствами получения, хранения, переработки информации;</w:t>
      </w:r>
    </w:p>
    <w:p>
      <w:pPr>
        <w:pStyle w:val="Normal"/>
        <w:widowControl w:val="false"/>
        <w:numPr>
          <w:ilvl w:val="0"/>
          <w:numId w:val="1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вершенствование навыков работы с компьютером как средством управления информацией;</w:t>
      </w:r>
    </w:p>
    <w:p>
      <w:pPr>
        <w:pStyle w:val="Normal"/>
        <w:widowControl w:val="false"/>
        <w:numPr>
          <w:ilvl w:val="0"/>
          <w:numId w:val="1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зучение принципов построения и функционирования современных компьютерных систем автоматизации бухгалтерского учета;</w:t>
      </w:r>
    </w:p>
    <w:p>
      <w:pPr>
        <w:pStyle w:val="Normal"/>
        <w:widowControl w:val="false"/>
        <w:numPr>
          <w:ilvl w:val="0"/>
          <w:numId w:val="1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обретение знаний и навыков, необходимых для использования информационных технологий в профессиональной деятельности;</w:t>
      </w:r>
    </w:p>
    <w:p>
      <w:pPr>
        <w:pStyle w:val="Normal"/>
        <w:widowControl w:val="false"/>
        <w:numPr>
          <w:ilvl w:val="0"/>
          <w:numId w:val="1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оение технологии ведения бухгалтерского учета в компьютерной среде;</w:t>
      </w:r>
    </w:p>
    <w:p>
      <w:pPr>
        <w:pStyle w:val="Normal"/>
        <w:widowControl w:val="false"/>
        <w:numPr>
          <w:ilvl w:val="0"/>
          <w:numId w:val="1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способности выбирать средства для обработки учетной информации в соответствии с поставленной задачей, анализировать результаты управленческих решений;</w:t>
      </w:r>
    </w:p>
    <w:p>
      <w:pPr>
        <w:pStyle w:val="Normal"/>
        <w:widowControl w:val="false"/>
        <w:numPr>
          <w:ilvl w:val="0"/>
          <w:numId w:val="1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сширение и дополнение знаний, совершенствование умений, полученные в ходе изучения других дисциплин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результатам освоения содержания программы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По завершении данного курса слушатель должен обладать определенными знаниями, умениями и навыками (компетенциями), а именно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NewRoman;MS Gothic"/>
          <w:b/>
          <w:b/>
          <w:i/>
          <w:i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слушатель </w:t>
      </w:r>
      <w:r>
        <w:rPr>
          <w:rFonts w:eastAsia="TimesNewRoman;MS Gothic"/>
          <w:b/>
          <w:i/>
          <w:sz w:val="28"/>
          <w:szCs w:val="28"/>
        </w:rPr>
        <w:t>должен зна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сущность и значение информации в развитии современного информационного об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eastAsia="TimesNewRoman;MS Gothi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основные методы,  способы и средства получения, хранения, переработки информ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eastAsia="TimesNewRoman;MS Gothi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ые средства для обработки экономических данны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eastAsia="TimesNewRoman;MS Gothi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хнологию ведения бухгалтерского учета в компьютерной среде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использования современных технических средств и информационных технологий для решения задач в профессиональной 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лушатель </w:t>
      </w:r>
      <w:r>
        <w:rPr>
          <w:b/>
          <w:i/>
          <w:sz w:val="28"/>
          <w:szCs w:val="28"/>
        </w:rPr>
        <w:t>должен уме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дать оценку роли </w:t>
      </w:r>
      <w:r>
        <w:rPr>
          <w:sz w:val="28"/>
          <w:szCs w:val="28"/>
        </w:rPr>
        <w:t>информации в развитии современного обществ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применять на практике основные методы, способы и средства получения,  хранения, переработки информ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бор, анализ и обработку данных, необходимых для решения поставленных в ходе профессиональной деятельности задач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рать необходимые средства для автоматизированной обработки учетных данных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из учебной литературы по дисциплине и других источник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>
          <w:rFonts w:eastAsia="TimesNewRoman;MS Gothic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приобретенные знания в текущей учебной, профессиональной и научной 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тель </w:t>
      </w:r>
      <w:r>
        <w:rPr>
          <w:b/>
          <w:i/>
          <w:sz w:val="28"/>
          <w:szCs w:val="28"/>
        </w:rPr>
        <w:t>должен приобрести навыки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работать с компьютером как средством управления информацией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профессиональной деятельности современные технические средства и информационные технологи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851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ять учет основных объектов бухгалтерского наблюдения и формировать бухгалтерскую отчетность на базе программы «1С: Бухгалтерия 8»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овать бухгалтерскую информацию, используя возможности современных информационных технолог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рамма переподготовки рассчитана для специалистов с высшим и средним профессиональным образование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ле окончания курса и прохождения итоговой аттестации (тестирования и /или защиты выпускной работы) слушателю выдается документ о профессиональной переподготовке установленного образца (диплом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6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и структура программы.</w:t>
      </w:r>
    </w:p>
    <w:p>
      <w:pPr>
        <w:pStyle w:val="Normal"/>
        <w:widowControl w:val="false"/>
        <w:spacing w:lineRule="auto" w:line="26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труктура программы.</w:t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Трудоемкость программы, часо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5"/>
        <w:gridCol w:w="1843"/>
      </w:tblGrid>
      <w:tr>
        <w:trPr>
          <w:trHeight w:val="39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pacing w:lineRule="auto" w:line="264"/>
              <w:ind w:left="0" w:hanging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LineNumbers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39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pacing w:lineRule="auto" w:line="264"/>
              <w:ind w:left="57" w:hanging="0"/>
              <w:jc w:val="left"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LineNumbers/>
              <w:spacing w:lineRule="auto" w:line="264"/>
              <w:ind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</w:t>
            </w:r>
          </w:p>
        </w:tc>
      </w:tr>
      <w:tr>
        <w:trPr>
          <w:trHeight w:val="39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pacing w:lineRule="auto" w:line="264"/>
              <w:ind w:left="57" w:hanging="0"/>
              <w:jc w:val="left"/>
              <w:rPr>
                <w:b/>
                <w:b/>
              </w:rPr>
            </w:pPr>
            <w:r>
              <w:rPr>
                <w:b/>
              </w:rPr>
              <w:t>Аудиторная работа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LineNumbers/>
              <w:spacing w:lineRule="auto" w:line="264"/>
              <w:ind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9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pacing w:lineRule="auto" w:line="264"/>
              <w:ind w:left="57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pacing w:lineRule="auto" w:line="264"/>
              <w:ind w:left="57" w:firstLine="152"/>
              <w:jc w:val="left"/>
              <w:rPr/>
            </w:pPr>
            <w:r>
              <w:rPr/>
              <w:t xml:space="preserve">- лекции (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LineNumbers/>
              <w:spacing w:lineRule="auto" w:line="264"/>
              <w:ind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9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pacing w:lineRule="auto" w:line="264"/>
              <w:ind w:left="57" w:firstLine="152"/>
              <w:jc w:val="left"/>
              <w:rPr/>
            </w:pPr>
            <w:r>
              <w:rPr/>
              <w:t>- лабораторные работы (Л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LineNumbers/>
              <w:snapToGrid w:val="false"/>
              <w:spacing w:lineRule="auto" w:line="264"/>
              <w:ind w:right="-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pacing w:lineRule="auto" w:line="264"/>
              <w:ind w:left="57" w:firstLine="152"/>
              <w:jc w:val="left"/>
              <w:rPr/>
            </w:pPr>
            <w:r>
              <w:rPr/>
              <w:t>- контролируемая самостоятельная работа (КС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LineNumbers/>
              <w:snapToGrid w:val="false"/>
              <w:spacing w:lineRule="auto" w:line="264"/>
              <w:ind w:right="-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pacing w:lineRule="auto" w:line="264"/>
              <w:ind w:left="57" w:hanging="0"/>
              <w:jc w:val="left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LineNumbers/>
              <w:spacing w:lineRule="auto" w:line="264"/>
              <w:ind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</w:t>
            </w:r>
          </w:p>
        </w:tc>
      </w:tr>
      <w:tr>
        <w:trPr>
          <w:trHeight w:val="39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pacing w:lineRule="auto" w:line="264"/>
              <w:ind w:left="57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pacing w:lineRule="auto" w:line="264"/>
              <w:ind w:left="57" w:firstLine="152"/>
              <w:jc w:val="left"/>
              <w:rPr/>
            </w:pPr>
            <w:r>
              <w:rPr/>
              <w:t>- самостоятельное изучение разде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LineNumbers/>
              <w:spacing w:lineRule="auto" w:line="264"/>
              <w:ind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39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pacing w:lineRule="auto" w:line="264"/>
              <w:ind w:left="510" w:right="113" w:hanging="312"/>
              <w:rPr/>
            </w:pPr>
            <w:r>
              <w:rPr/>
              <w:t>- самоподготовка (подготовка к тестированию и междисциплинрному экзамену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LineNumbers/>
              <w:spacing w:lineRule="auto" w:line="264"/>
              <w:ind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39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pacing w:lineRule="auto" w:line="264"/>
              <w:ind w:left="510" w:right="113" w:hanging="312"/>
              <w:rPr/>
            </w:pPr>
            <w:r>
              <w:rPr/>
              <w:t>- междисциплинарный экзам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LineNumbers/>
              <w:spacing w:lineRule="auto" w:line="264"/>
              <w:ind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pacing w:lineRule="auto" w:line="264"/>
              <w:ind w:left="57" w:hanging="0"/>
              <w:jc w:val="left"/>
              <w:rPr/>
            </w:pPr>
            <w:r>
              <w:rPr>
                <w:b/>
              </w:rPr>
              <w:t xml:space="preserve">Вид итоговой аттес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LineNumbers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  <w:p>
            <w:pPr>
              <w:pStyle w:val="Style17"/>
              <w:widowControl w:val="false"/>
              <w:suppressLineNumbers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исциплинарный</w:t>
            </w:r>
          </w:p>
        </w:tc>
      </w:tr>
    </w:tbl>
    <w:p>
      <w:pPr>
        <w:pStyle w:val="Normal"/>
        <w:widowControl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widowControl w:val="false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01"/>
        <w:gridCol w:w="1063"/>
        <w:gridCol w:w="992"/>
        <w:gridCol w:w="1984"/>
        <w:gridCol w:w="1560"/>
      </w:tblGrid>
      <w:tr>
        <w:trPr>
          <w:tblHeader w:val="true"/>
          <w:trHeight w:val="76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</w:t>
            </w:r>
          </w:p>
        </w:tc>
      </w:tr>
      <w:tr>
        <w:trPr>
          <w:tblHeader w:val="true"/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/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/>
            </w:pPr>
            <w:r>
              <w:rPr>
                <w:sz w:val="24"/>
                <w:szCs w:val="24"/>
              </w:rPr>
              <w:t>Самостоятельная (практическая) рабо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pacing w:lineRule="auto" w:line="240"/>
              <w:ind w:left="0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  <w:r>
              <w:rPr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hd w:fill="FFFFFF" w:val="clear"/>
              <w:ind w:right="113" w:hanging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pacing w:lineRule="auto" w:line="240"/>
              <w:ind w:left="0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Раздел 2. </w:t>
            </w:r>
            <w:r>
              <w:rPr>
                <w:spacing w:val="-4"/>
                <w:sz w:val="28"/>
                <w:szCs w:val="28"/>
              </w:rPr>
              <w:t>1 С бухгалтерия.</w:t>
            </w:r>
          </w:p>
          <w:p>
            <w:pPr>
              <w:pStyle w:val="Normal"/>
              <w:shd w:fill="FFFFFF" w:val="clear"/>
              <w:ind w:right="113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pacing w:lineRule="auto" w:line="240"/>
              <w:ind w:left="0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3. </w:t>
            </w:r>
            <w:r>
              <w:rPr>
                <w:sz w:val="28"/>
                <w:szCs w:val="28"/>
              </w:rPr>
              <w:t>Международные стандарты финансовой отчетности.</w:t>
            </w:r>
          </w:p>
          <w:p>
            <w:pPr>
              <w:pStyle w:val="Normal"/>
              <w:shd w:fill="FFFFFF" w:val="clear"/>
              <w:ind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napToGrid w:val="false"/>
              <w:spacing w:lineRule="auto" w:line="240"/>
              <w:ind w:left="0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13" w:hanging="0"/>
              <w:rPr/>
            </w:pPr>
            <w:r>
              <w:rPr>
                <w:color w:val="000000"/>
                <w:sz w:val="24"/>
                <w:szCs w:val="24"/>
              </w:rPr>
              <w:t>Итоговая аттестац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исци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нарный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756" w:leader="none"/>
              </w:tabs>
              <w:snapToGrid w:val="false"/>
              <w:spacing w:lineRule="auto" w:line="240"/>
              <w:ind w:left="0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ий план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Бухгалтерский учет, анализ и аудит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Тема 1. Сущность и назначение бухгалтерской отчетности в рыночной экономи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цепция бухгалтерской отчетности в России и международной практике. Нормативные документы, регламентирующие методологические основы построения бухгалтерской отчетности в РФ. Вопросы адаптации бухгалтерской отчетности в России к международным стандартам. Общее методологическое руководство бухгалтерским учетом в Ро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и его значени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ность хозяйственного учета. Три вида измерителей применяемые в хозяйственном учете (натуральные, денежные и трудовые). Понятие оперативного, статистического и бухгалтерского учета. Цель и задачи бухгалтерского учета. Принципы ведения бухгалтерского учета и его нормативная регламентация в Российской Федерации. Финансовый и  управленческий учет. Международные стандарты бухгалтерского учета и отчетности. Реформа системы бухгалтерского учета и отчетности в Росси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b/>
          <w:i/>
          <w:sz w:val="28"/>
          <w:szCs w:val="28"/>
        </w:rPr>
        <w:t>Тема 2. Организация, техника и формы бухгалтерского учета на предприятии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Разработка плана организации бухгалтерского учета. Классификация документов- по назначению (оправдательные и распорядительно – испольнительные), по объему содержания (первичные или простые, сводные), по способу составления ( разовые и накопительные). Реквизиты документов. Понятие учетных регистров их виды и использование. Составление бухгалтерских справок об исправительных записях. Способы исправления ошибок в бухгалтерском учете (корректурный, способ дополнительных проводок, способ «красное сторно»). Основные элементы, определяющие форму учета. Мемориально – ордерная форма бухгалтерского учета, форма «Журнал – Главная», журнально – ордерная форма, автоматизированная форма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Тема 3. Система счетов бухгалтерского учета и двойная запись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чета бухгалтерского учета, их строение и назначение. Корреспонденция счетов. Бухгалтерская проводка (статей, счетной формулой, бухгалтерской записью. Синтетические и аналитические счета бухгалтерского учета. Субсчета. Систематическая  и хронологическая запись. Оборотные ведомости. Нормативный акт по организации и ведению бухгалтерского учета на предприятии – план счетов. Классификация счетов бухгалтерского учета (основные, регулирующие, операционные, финансово- результативные и забалансовые счета)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Тема 4. Учет денежных средств, расчетных и кредитных операци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Задачи и порядок учета денежных средств, расчетных и кредитных операций; недостатки учета,  оказывающие влияние на экономическую работу, пути их устранения. Организация учета кассовых операций, расчетов с подотчетными лицами, поставщиками и подрядчиками, покупателями и заказчиками по векселям, полученными и выданными финансовыми органами. Учет расчетов с разными  дебиторами кредиторами, по страхованию. Учетов денежных средств расчетных и кредитных операций при машинно-ориентированных формах учета. Учет расчет и анализ производственного цикла сложного процесса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Тема 5. Учет материальных ресурс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дачи и порядок учета материалов, недостатки на данном участке учетной работы. Основные направления совершенствования учета материалов при разных формах организации производства и в условиях различных форм себестоимости. Учет производственных запасов при машинно-ориентированных формах учета. Машинограммы по учету производственных запасов и их использование в экономической рабо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Тема 5. Учет финансовых влож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кономическая сущность капитальных и других долгосрочных вложений, их роль в интенсификации производства. Задачи и организация учета капитальных и других вложений. Объекты учета, система аналитических и синтетических счетов. Порядок учета в условиях журнально-ордерной и машинно-ориентированных форм бухгалтерского учета. Основные направления совершенствования учетной работы в новых условиях хозяйствования. Роль экономиста в своевременном использовании данных учета капитальных и других долгосрочных вложений для анализа затрат по вложениям и принятия управленческих реше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Тема 6. Учет кредитов и займ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лассификация кредитов и займов по ряду базовых признаков: срокам погашения, способам погашения, способам взимания ссудного процента, наличию обеспечения, категории потенциальных заемщиков и целевому назначению. Учет кредитов на предприятии. Использование векселей при операции с кредитным учреждением. Учет займ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Тема 7. Учет основных средств на предприят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кументация поступления, внутрихозяйственного перемещения, выбытия и ликвидации основных средств. Понятие инвентарных объектов. Инвентарные номера. Организация учета основных средств в подразделениях хозяйства. Синтетический и аналитический учет поступления, перемещения, выбытия основных средств. Особенности учета основных средств в условиях различных форм собственности и организации производства. Методы оценки основных средств. Учет ремонта основных средств. Порядок списания затрат на ремонт основных средств. Учет основных средств при машинно-ориентированных формах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Тема 8. Учет нематериальных активов на предприят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кументация поступления нематериальных активов. Учет поступления нематериальных активов. Учет амортизации нематериальных активов. Учет нематериальных активов при машинно-ориентированных формах уче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Тема 9. Учет труда и заработной платы на предприят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истемы, формы и виды оплаты труда. Категории работников, табельный учет, первичные документы по учету рабочего времени и выработке производственных норм рабочих. Назначение и порядок составления расчетно-платежных ведомостей. Учет расчетов с депонентами. Свободные ведомости: а) начислений оплаты труда по ее составу и категориям; б) по расчетам с работниками. Их назначение и использование. Отчисления от оплаты труда и порядок их учета. Учет труда и его оплаты при машинно-ориентированных формах учета. Машинограммы по учету труда и его оплаты и их использование в экономической работе. Основные направления совершенствования учета труда и его оплаты на современном этапе развития производ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Тема 10. Учет затрат на производство и калькулирование себестоим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лассификация производственных затрат. Элементы и статьи затрат. Основные нормативные документы, регламентирующие состав и учет затрат на производство и исчисление себестоимости продукции. Классификация производств и затрат – основа для построения системы счетов по учету производственных затрат. Общая схема учета производственных затрат. Нормативный учет затрат на производство. Особенности учета затрат на производство в условиях различных форм собственности и организации производств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Тема 11. Учет готовой продукции, работ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ет продукции на складах и в других местах хранения. Документация поступления и движения готовой продукции, организация ее аналитического и синтетического учета. Задачи, порядок и объекты учета процесса реализации. Недостатки и совершенствование учета реализации продукции, работ и услуг. Роль работника экономической службы в налаживании внутрихозяйственного контроля выполнения реализационных программ, в выявлении финансового результ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12. Учет финансовых результатов капитала, фондов, резервов и использования прибыл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учета при журнально-ордерной и машинно-ориентированной формах учета, необходимость и пути совершенствования учета. Роль работника экономической службы в использовании данных учета в формировании и использовании капитала и фондов, в анализе своевременности и целесообразности отвлечений, а также в проведении анализа и налаживании внутрихозяйственного контроля прибылей и убыт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Тема 13. Управленческий учет на предприят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ьзование систем: планирования бюджетов, планирования сметы движения денежных средств, планирования управленческого баланса, накопления информации на основе фактов хозяйственной деятельности в разрезе статей бюджетов, статей плана движения денежных средств и управленческого баланса, управленческой отчетности. Затраты, издержки, расходы, себестоимость и классификация затрат. Анализ «затраты – объем - прибыль». Модели калькулирования переменной части себестоимости. Система счетов в управленческом учет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Раздел 2. 1 С бухгалтерия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i/>
          <w:spacing w:val="-4"/>
          <w:sz w:val="28"/>
          <w:szCs w:val="28"/>
        </w:rPr>
        <w:t>Тема 1. Общая характеристика программы «1С: Бухгалтерия 8»</w:t>
      </w:r>
    </w:p>
    <w:p>
      <w:pPr>
        <w:pStyle w:val="Normal"/>
        <w:widowControl w:val="false"/>
        <w:ind w:firstLine="851"/>
        <w:jc w:val="both"/>
        <w:rPr/>
      </w:pPr>
      <w:r>
        <w:rPr>
          <w:spacing w:val="-2"/>
          <w:sz w:val="28"/>
          <w:szCs w:val="28"/>
        </w:rPr>
        <w:t>История создания программ «1С». Концепция системы «1С:Предприятие 8». Рабочие режимы программы. Конфигуратор «1С:Предприяте 8». Основные понятия и термины системы «1С: Бухгалтерия». Приемы работы с объектами метаданных</w:t>
      </w:r>
    </w:p>
    <w:p>
      <w:pPr>
        <w:pStyle w:val="Normal"/>
        <w:widowControl w:val="false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b/>
          <w:i/>
          <w:spacing w:val="-4"/>
          <w:sz w:val="28"/>
          <w:szCs w:val="28"/>
        </w:rPr>
        <w:t>Тема 2. Организация обработки бухгалтерской информации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Архитектура бухгалтерских информационных систем. Направления компьютеризации бухгалтерского учета. Особенности бухгалтерской процедуры при автоматизированной форме учета. Материально-техническое обеспечение функционирования компьютерных систем. Оборудование рабочего места бухгалтер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3. Формирование бухгалтерской отчетности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ение промежуточных и итоговых отчетов. Составление бухгалтерской отчетности в программе «1С: Бухгалтерия 8»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ждународные стандарты финансовой отчетности.</w:t>
      </w:r>
    </w:p>
    <w:p>
      <w:pPr>
        <w:pStyle w:val="Heading2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3. 1. Эволюция и концептуальные основы международных стандартов финансовой отчётности.</w:t>
      </w:r>
    </w:p>
    <w:p>
      <w:pPr>
        <w:pStyle w:val="Heading3"/>
        <w:spacing w:before="0" w:after="0"/>
        <w:ind w:firstLine="851"/>
        <w:jc w:val="both"/>
        <w:rPr/>
      </w:pPr>
      <w:r>
        <w:rPr>
          <w:i/>
          <w:sz w:val="28"/>
          <w:szCs w:val="28"/>
        </w:rPr>
        <w:t>Тема 1. Процесс становления международных стандартов финансовой отчётности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Необходимость и предпосылки гармонизации стандартов подготовки финансовой отчётности. Процесс конвергенции МСФО и национальных стандартов составления финансовой отчётности. История создания международных стандартов. Структура Фонда МСФО. Совет по МСФО. Задачи и структура Совета по МСФО. Состав, структура иерархия МСФО. Процедура разработки и принятия стандартов финансовой отчётности и интерпретаций. Тенденции дальнейшего развития МСФО. Проект усовершенствования МСФО.</w:t>
      </w:r>
    </w:p>
    <w:p>
      <w:pPr>
        <w:pStyle w:val="Heading3"/>
        <w:spacing w:before="0" w:after="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Тема 2. Принципы подготовки и представления финансовой отчётности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редназначение, статус и сфера применения МСФО Цели финансовой отчётности. Пользователи финансовой отчётности и их информационные потребности. Основополагающие допущения — учёт по методу начисления и непрерывность деятельности. Обеспечение полезности информации в финансовой отчётности — качественные характеристики отчётности: понятность, уместность, надежность, сопоставимость. Составляющие качественных характеристик: существенность, правдивое представление, приоритет содержания над формой, нейтральность, осмотрительность, полнота. Ограничен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местнос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дежнос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нформации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Heading3"/>
        <w:spacing w:before="0" w:after="0"/>
        <w:ind w:firstLine="851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Heading3"/>
        <w:spacing w:before="0" w:after="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Тема 3. Элементы финансовой отчётности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Элементы, связанные с оценкой финансового положения — активы, обязательства, капитал. Элементы, связанные с оценкой результатов деятельности - доходы и расходы. Определения, примеры и возможные трудности при классификации элементов. Критерии признания элементов финансовой отчётности, примеры. Принцип соответствия доходов и расходов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Методы оценки элементов финансовой отчётности: фактическая стоимость, восстановительная стоимость, возможная цена продажи, дисконтированная стоимость. Примеры использования различных методов оценки. Концепция справедливой стоимости. Современные тенденции и перспективы применения различных методов оценки элементов финансовой отчётности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4. Концепции капитала и поддержания капитала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Концепция финансового капитала и концепция физического капитала. Концепция поддержания финансового капитала и концепция поддержания физического капитала, их взаимосвязь с концепцией прибыли. Реализац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нцепц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апитал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СФО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Heading2"/>
        <w:ind w:firstLine="851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2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3. 2. Представление финансовой отчётности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/>
      </w:pPr>
      <w:r>
        <w:rPr>
          <w:i/>
          <w:sz w:val="28"/>
          <w:szCs w:val="28"/>
        </w:rPr>
        <w:t>Тема 5. Состав и требования к представлению финансовой отчётности общего назначения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Компоненты финансовой отчётности. Достоверное представление и соответствие МСФО Отступление от МСФО. Допущения: непрерывность деятельности и метод начисления. Существенность и агрегирование. Взаимозачет. Частота представления финансовой отчётности. Сравнительная информация. Последовательность в представлении статей финансовой отчётности.</w:t>
      </w:r>
    </w:p>
    <w:p>
      <w:pPr>
        <w:pStyle w:val="Heading3"/>
        <w:spacing w:before="0" w:after="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Тема 6. Структура и содержание компонентов финансовой отчётности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тчёт о финансовом положении. Информация, представляемая в Отчёте о финансовом положении. Классификация на краткосрочные и долгосрочные статьи. Возможные спорные вопросы классификаций и их разрешение. Информация, которая может быть представлена в Отчёте о финансовом положении или в Примечаниях. Критерии дополнительного раскрытия статей Отчёта о финансовом положении в Примечаниях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Отчёт о совокупном доходе и/или Отчёт о прибылях и убытках. Информация, подлежащая представлению в Отчёте о совокупном доходе (ОСД). Представление прочего совокупного дохода. Обязательные раскрытия информации о прочем совокупном доходе. Классификация расходов по характеру или по функциям. Представление информации о прекращенной деятельности. Информация, подлежащая представлению в Отчёте о совокупном доходе или в Примечаниях. 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тчёт об изменениях в капитале. Требования к составу и содержанию информации в отчёте об изменениях в капитале. Примеры операций по статьям капитала, включаемых в Отчёт об изменениях в капитале. Взаимосвязь показателей отчёта об изменениях в капитале с показателями отчёта о совокупном доходе и отчёта о финансовом положении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тчёт о движении денежных средств. Классификация денежных средств и их эквивалентов. Состав потоков денежных средств от операционной, инвестиционной и финансовой деятельности. Особенности классификации и представления финансовых доходов и расходов, дивидендов и расходов по налогу на прибыль. Структура отчёта о движении денежных средств. Прямой и косвенный методы представления потоков денежных средств от операционной деятельности. Представление потоков денежных средств от инвестиционной и финансовой деятельности. Раскрытия информации к Отчёту о движении денежных средств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римечания к финансовой отчётности. Структура примечаний к отчётности по МСФО. Принципы и подходы к составлению примечаний к отчётности. Раскрытие в Примечаниях информации об учётной политике — требования минимальных раскрытий. Неопределенности учётных оценок. Прочие раскрытия информации в Примечаниях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Тема 7. Промежуточная финансовая отчётность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редставление промежуточной финансовой отчётности. Состав промежуточной финансовой отчётности. Форма и содержание промежуточной финансовой отчётности. Информация для включения в Примечания к промежуточной финансовой отчётности. Периоды, за которые представляется промежуточная отчётность. Учётная политика в промежуточной финансовой отчётности. Взаимосвязь промежуточной и годовой финансовой отчётности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Тема 8. Прибыль на акцию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Сфера применения МСФО / IAS 33. Определения и оценка базовой прибыли на акцию и разводненной прибыли на акцию. Представление и раскрытие информации о прибыли на акцию в финансовой отчётности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Тема 9. Информация о связанных сторонах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онятие связанных сторон. Операции со связанными сторонами. Цель раскрытия информации о связанных сторонах. Порядок отражения в отчётности информации о связанных сторонах.</w:t>
      </w:r>
    </w:p>
    <w:p>
      <w:pPr>
        <w:pStyle w:val="Heading3"/>
        <w:spacing w:before="0" w:after="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Тема 10. Операционные сегменты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Сфера применения МСФО / IFRS 8. Понятие операционного сегмента. Отчётные сегменты: критерии агрегирования и пороговые значения. Раскрытие информации: общая информация, информация о прибыли или убытках, активах и обязательствах. Оценка статей отчётных сегментов, согласование информации. Раскрытие информации по предприятию в целом: информация о продуктах и услугах, географическим регионам, основным покупателям.</w:t>
      </w:r>
    </w:p>
    <w:p>
      <w:pPr>
        <w:pStyle w:val="Heading2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3.3. Международные стандарты финансовой отчётности общего назначения</w:t>
      </w:r>
    </w:p>
    <w:p>
      <w:pPr>
        <w:pStyle w:val="Heading3"/>
        <w:spacing w:before="0" w:after="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1. Учётная политика, изменения в учётных оценках и ошибки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онятие учётной политики. Выбор и применение учётной политики. Последовательность учётной политики. Возможности изменения учётной политики и методика отражения этих изменений. Применение ретроспективного подхода при отражении изменений в учётной политике. Неприменимость ретроспективного подхода. Перспективное отражение. Раскрытие информации об изменениях в учётной политике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онятие учётных оценок и методика отражения изменений в учётных оценках. Раскрытие информации об изменении в учётных оценках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онятие и классификация ошибок. Применение принципа существенности. Корректировка ошибок предыдущих периодов. Применение ретроспективного подхода при отражении исправлений учётных ошибок. Неприменимость ретроспективного подхода. Перспективное отражение. Раскрытие информации об ошибках в финансовой отчётности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Тема 12. События после отчётной даты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ериод событий после отчётной даты. Определение событий после отчётной даты. Корректирующие и некорректирующие события после отчётной даты. Классификация и примеры корректирующих и некорректирующих событий. Отражение обоих типов событий после отчётной даты в финансовой отчётности. Отражение дивидендов, объявленных после отчётной даты. Неприменимость допущения о непрерывности деятельности. Раскрытие информации о событиях после отчётной даты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Тема 13. Резервы, условные обязательства и условные активы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онятие обязательства. Юридическое и традиционное обязательства. Определение условных обязательств и критерии их признания. Понятие резерва. Связь между резервами и условными обязательствами. Критерии признания резервов. Оценка резервов: наилучшая расчётная оценка, риски, будущие события, ожидаемое выбытие активов. Использование резервов. Убытки, обременительные контракты и резервы на реструктуризацию. Определение условных активов и критерии их признания. Раскрытие информации о резервах, условных обязательствах и условных активах в финансовой отчётности.</w:t>
      </w:r>
    </w:p>
    <w:p>
      <w:pPr>
        <w:pStyle w:val="Heading2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3.4. Специфицированные международные стандарты финансовой отчётности</w:t>
      </w:r>
    </w:p>
    <w:p>
      <w:pPr>
        <w:pStyle w:val="Heading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 14. Основные средства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пределение и критерии признания основных средств. Первоначальные и последующие затраты. Оценка при признании. Элементы первоначальной стоимости. Особенности оценки основных средств, полученных в результате обмена, через правительственную субсидию, по договору финансовой аренды и рассрочки платежа. Модели учёта основных средств: по фактической стоимости и по переоцененной стоимости. Амортизация основных средств: амортизируемая и ликвидационная стоимость, срок полезного использования амортизации, методы амортизации. Прекращение признания основных средств. Раскрытие информации об основных средствах в финансовой отчётности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15. Нематериальные активы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пределение и критерии признания нематериальных активов: идентифицируемость, контроль, будущие экономические выгоды. Оценка при признании. Последующие затраты. Отдельное приобретение нематериальных активов. Приобретение нематериальных активов в рамках объединения бизнеса. Обмен нематериальных активов. Внутренне созданная деловая репутация (гудвил). Определение и критерии признания научно-исследовательских и опытно-конструкторских работ (НИОКР). Себестоимость внутренне созданного нематериального актива и определение даты начала капитализации. Модели учёта нематериальных активов: по фактической стоимости и по переоцененной стоимости. Сроки полезного использования и амортизация нематериальных активов. Амортизируемая и ликвидационная стоимость, срок полезного использования, методы амортизации. Прекращение признания и выбытие нематериальных активов. Раскрытие информации о нематериальных активах в финансовой отчётности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16. Инвестиционная недвижимость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пределение инвестиционной недвижимости и недвижимости, занимаемой владельцем. Примеры инвестиционной недвижимости. Критерии признания инвестиционной недвижимости. Оценка при признании. Последующие затраты. Модели учёта: по справедливой стоимости и по фактической стоимости. Невозможность определения справедливой стоимости. Реклассификация инвестиционной недвижимости. Выбытие. Раскрытие информации об инвестиционной недвижимости в финансовой отчётности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17. Затраты по займам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Состав затрат по займам. Определение квалифицируемого актива. Признание затрат по займам в первоначальной стоимости актива. Капитализация затрат при использовании специальных и общих займов для приобретения / строительства квалифицируемого актива. Начало, приостановка и прекращение капитализации. Раскрытие информации о затратах по займам в финансовой отчётности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собенности признания затрат по займам в соответствии с МСФО для малых и средних предприятий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18. Обесценение активов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Концепция обесценения активов. Признаки обесценения. Оценка возмещаемой стоимости, справедливой стоимости за вычетом затрат на продажу и ценности от использования. Методика расчёта возмещаемой стоимости отдельного актива, признание убытка от обесценения и его возврат. Понятие генерирующей единицы, её идентификация. Тестирование генерирующей единицы на обесценение. Распределение убытка от обесценения генерирующей единицы. Возврат убытка от обесценения генерирующей единицы. Раскрытие информации об обесценении активов в финансовой отчётности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19. Долгосрочные активы, удерживаемые для продажи, и прекращенная деятельность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Классификация и критерии признания долгосрочных активов (или выбывающих групп) в качестве удерживаемых для продажи. Оценка долгосрочного актива или выбывающей группы, классифицированных как удерживаемых для продажи. Представление долгосрочного актива или выбывающей группы, классифицированных как удерживаемых для продажи, в финансовой отчётности. Определение прекращенной деятельности. Представление прекращенной деятельности в финансовой отчётности. Раскрытие информации о долгосрочных активах, удерживаемых для продажи, и прекращенной деятельности в финансовой отчётности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20. Финансовые инструменты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Сфера применения МСФО 32 и МСФО 39. Определения — финансовые активы, финансовые обязательства, долевые инструменты и производные инструменты. Классификация финансовых активов для целей учёта и отчётности, их первоначальное признание, последующая оценка и отражение в отчётности изменений в оценке. Классификация финансовых обязательств, их первоначальное признание, последующая оценка и отражение в отчётности изменений в оценке. Определение справедливой и амортизируемой стоимости финансовых инструментов. Встроенные производные финансовые инструменты и их учёт. Прекращение признания финансовых активов и финансовых обязательств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21. Запасы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пределение и классификация запасов. Оценка запасов при первоначальном признании. Правило наименьшей оценки. Себестоимость запасов: затраты на приобретение, затраты на производство, прочие затраты. Формулы расчёта себестоимости: индивидуальная себестоимость, средневзвешенная себестоимость, ФИФО. Методы расчёта себестоимости. Представление и раскрытие информации о запасах в финансовой отчётности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22. Аренда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Определение аренды. Классификация аренды. Признаки финансовой аренды. Первоначальное и последующее признание финансовой аренды у арендатора. Капитализация первоначальных прямых затрат. Минимальные арендные платежи. Признание финансового расхода. Условные арендные платежи. Амортизация и выбытие арендованного актива. Валовые и чистые инвестиции в финансовую аренду у арендодателя. Признание и распределение неполученного финансового дохода. Признание первоначальных прямых затрат. Негарантированная ликвидационная стоимость, первоначальное и последующее признание. Особенности финансовой аренды у производителей и дилеров. Продажа с обратной арендой. Первоначальное и последующее признание операционной аренды у арендатора и арендодателя. Представление и раскрытие информации о финансовой и операционной аренде у арендатора и арендодателя. 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23. Выручка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пределение, оценка выручки при различных формах возмещения. Идентификация сделки, примеры. Признание выручки от продажи товаров (продукции). Признание выручки от предоставления услуг. Признание выручки от предоставления активов в использование другим сторонам (проценты, лицензионные платежи, дивиденды). Раскрытие информации о выручке в финансовой отчётности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24. Договоры на строительство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пределение и виды договоров на строительство: договор с фиксированной ценой и договор «затраты плюс». Определение объекта учёта затрат. Доходы и затраты по договору на строительство. Признание выручки и расходов. Методы определения стадии выполнения работ. Признание дохода при невозможности надежной оценки результата договора на строительство. Признание ожидаемого убытка по договору на строительство. Представление и раскрытие информации по договорам на строительство в финансовой отчётности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25. Вознаграждения работникам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онятие вознаграждений работникам. Виды вознаграждений работникам. Краткосрочные вознаграждения работникам: признание и оценка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Выплаты, основанные на акциях, расчёты по которым производятся долевыми инструментами. Операции, измеряемые на основе справедливой стоимости предоставленных долевых инструментов. Условия перехода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Изменения условий, на которых были предоставлены долевые инструменты. Выплаты, основанные на акциях, расчёты по которым производятся денежными средствами. Операции, предполагающие выплаты, основанные на акциях, с возможностью оплаты денежными средствами. Раскрытие информации в финансовой отчётности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Вознаграждения по окончании трудовой деятельности: отличия планов с установленными взносами и планов с установленными выплатами. Прочие вознаграждения работникам.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ы с установленными взносами: признание и оценка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ланы с установленными выплатами: признание и оценка, приведенная стоимость обязательств и стоимость услуг текущего периода. Методы актуарной оценки, актуарные допущения. Актуарные прибыли и убытки. Стоимость услуг прошлых периодов. Справедливая стоимость активов плана, доход на активы плана. Секвестры и расчёты по плану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редставление и раскрытие информации по планам с установленными взносами и с установленными выплатами в финансовой отчётности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26. Налоги на прибыль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Концепция текущего и отложенного налога на прибыль. Временные разницы, налоговая база актива и обязательства. Признание текущих налоговых обязательств и текущих налоговых активов. Признание и оценка отложенных налоговых обязательств и отложенных налоговых активов. Расходы по налогу на прибыль. Представление и раскрытие информации о текущих и отложенных налогах на прибыль в финансовой отчётности.</w:t>
      </w:r>
    </w:p>
    <w:p>
      <w:pPr>
        <w:pStyle w:val="Heading2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2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3.5. Консолидированная и отдельная финансовая отчётность</w:t>
      </w:r>
    </w:p>
    <w:p>
      <w:pPr>
        <w:pStyle w:val="Heading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 27. Объединения бизнеса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бъединение бизнеса, контроль, неконтролирующие доли. Метод приобретения — дата приобретения, стоимость приобретения, приобретенные идентифицируемые активы и обязательства. Признание и оценка приобретенных идентифицируемых активов и обязательств. Исключения из принципов признания и оценки. Признание и оценка гудвила, возникающего при приобретении, или дохода от приобретения по сниженной цене. Поэтапное объединение бизнеса, объединение без передачи возмещения. Период оценки. Последующая оценка и учёт: повторно приобретенные права, условные обязательства, компенсирующие активы, условное возмещение. Требования к раскрытию информации в отчётности об объединениях бизнеса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28. Инвестиции в ассоциированные и совместные предприятия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пределения ассоциированного и совместного предприятия. Признаки существенного влияния. Совместный контроль и его формы. Метод долевого участия и его применение для учёта инвестиций в ассоциированные и совместные предприятия. Обесценение инвестиций в ассоциированное и совместное предприятие. Особенности применения метода пропорциональной консолидации для представления информации о совместной деятельности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перации между участником совместной деятельности и совместным предприятием; инвестором и ассоциированным предприятием. Корректировки при подготовке консолидированной отчётности. Убыточные ассоциированные и совместные предприятия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Учёт инвестиций в совместные и ассоциированные предприятия в отдельной финансовой отчётности участника и инвестора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Раскрытие информации в финансовой отчётности об инвестициях в ассоциированные и совместные предприятия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29. Консолидированная и отдельная финансовая отчётность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пределения материнского, дочернего предприятия. Условия представления материнской компанией консолидированной отчётности. Условия исключения дочерней компании из консолидированной отчётности. Основные и дополнительные признаки наличия контроля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роцедуры составления консолидированной отчётности. Консолидация на дату приобретения: определение приобретающей стороны, дата приобретения, период оценки, справедливая стоимость приобретенных идентифицируемых чистых активов и принятых обязательств. Оценка гудвилла и неконтролирующих долей. Поэтапное приобретение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роцедуры консолидации на дату отчётности. Исключение внутригрупповых операций: взаимная продажа запасов и других активов, нереализованная прибыль и дивиденды, обесценение гудвилла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Несовпадающие отчётные периоды. Последовательность учётной политики. Утрата контроля над дочерним предприятием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Учёт инвестиций в дочерние предприятия в отдельной финансовой отчётности материнского предприятия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Требования по раскрытию информации в консолидированной финансовой отчётности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30. Влияние изменений обменных курсов валют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Сфера применения и определения МСФО 21. Функциональная валюта и валюта представления. Отражение в функциональной валюте операций в иностранной валюте — первоначальное признание и последующее отражение в отчётности. Признание курсовых разниц. Изменение функциональной валюты. Использование валюты представления, отличной от функциональной валюты. Правила трансляции зарубежной деятельности. Выбытие зарубежной деятельности. Раскрытие информации об эффектах изменения валютных курсов в финансовой отчётности.</w:t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31. Применение МСФО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Сфера применения МСФО / IFRS 1. Понятие первой финансовой отчётности, подготовленной в соответствии с МСФО. Начальный Отчёт о финансовом положении по МСФО. Учётная политика. Исключения ретроспективного применения в других МСФО. Освобождения от требований других МСФО. Представление и раскрытие информации: сравнительная информация, пояснения к переходу на МСФО.</w:t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знаний на экзамене (итоговой аттестации)</w:t>
      </w:r>
    </w:p>
    <w:p>
      <w:pPr>
        <w:pStyle w:val="Heading4"/>
        <w:keepNext w:val="false"/>
        <w:widowControl w:val="false"/>
        <w:spacing w:before="0" w:after="0"/>
        <w:ind w:firstLine="851"/>
        <w:rPr/>
      </w:pPr>
      <w:r>
        <w:rPr>
          <w:rFonts w:cs="Times New Roman" w:ascii="Times New Roman" w:hAnsi="Times New Roman"/>
          <w:b w:val="false"/>
        </w:rPr>
        <w:t>Оценка «отлично»</w:t>
      </w:r>
      <w:r>
        <w:rPr>
          <w:rFonts w:cs="Times New Roman" w:ascii="Times New Roman" w:hAnsi="Times New Roman"/>
        </w:rPr>
        <w:t xml:space="preserve"> выставляется студенту, который:</w:t>
      </w:r>
    </w:p>
    <w:p>
      <w:pPr>
        <w:pStyle w:val="Normal"/>
        <w:widowControl w:val="false"/>
        <w:numPr>
          <w:ilvl w:val="0"/>
          <w:numId w:val="10"/>
        </w:numPr>
        <w:ind w:left="0" w:firstLine="851"/>
        <w:jc w:val="both"/>
        <w:rPr/>
      </w:pPr>
      <w:r>
        <w:rPr>
          <w:sz w:val="28"/>
          <w:szCs w:val="28"/>
        </w:rPr>
        <w:t>глубоко, осмысленно усвоил в полном объеме программный материал, излагает его на высоком научном уровне; изучил обязательную и дополнительную литературу и умело использует этот материал в ответах;</w:t>
      </w:r>
    </w:p>
    <w:p>
      <w:pPr>
        <w:pStyle w:val="Normal"/>
        <w:widowControl w:val="false"/>
        <w:numPr>
          <w:ilvl w:val="0"/>
          <w:numId w:val="10"/>
        </w:numPr>
        <w:ind w:left="0" w:firstLine="851"/>
        <w:jc w:val="both"/>
        <w:rPr/>
      </w:pPr>
      <w:r>
        <w:rPr>
          <w:sz w:val="28"/>
          <w:szCs w:val="28"/>
        </w:rPr>
        <w:t>свободно владеет методологией данной дисциплины; знает определения экономических категорий, понятий, устанавливает связи между экономическими показателями и категориями;</w:t>
      </w:r>
    </w:p>
    <w:p>
      <w:pPr>
        <w:pStyle w:val="Normal"/>
        <w:widowControl w:val="false"/>
        <w:numPr>
          <w:ilvl w:val="0"/>
          <w:numId w:val="10"/>
        </w:numPr>
        <w:ind w:left="0" w:firstLine="851"/>
        <w:jc w:val="both"/>
        <w:rPr/>
      </w:pPr>
      <w:r>
        <w:rPr>
          <w:sz w:val="28"/>
          <w:szCs w:val="28"/>
        </w:rPr>
        <w:t>умеет творчески применять теоретические знания при решении практических задач и конкретных производственных ситуаций, давать экономическое обоснование решению практических задач, используя современные методы исследования;</w:t>
      </w:r>
    </w:p>
    <w:p>
      <w:pPr>
        <w:pStyle w:val="Normal"/>
        <w:widowControl w:val="false"/>
        <w:numPr>
          <w:ilvl w:val="0"/>
          <w:numId w:val="10"/>
        </w:numPr>
        <w:ind w:left="0" w:firstLine="851"/>
        <w:jc w:val="both"/>
        <w:rPr/>
      </w:pPr>
      <w:r>
        <w:rPr>
          <w:sz w:val="28"/>
          <w:szCs w:val="28"/>
        </w:rPr>
        <w:t xml:space="preserve">стремится самостоятельно пополнять и обновлять знания в процессе дальнейшей учебы и профессиональной деятельности. 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 xml:space="preserve">Оценка «хорошо» </w:t>
      </w:r>
      <w:r>
        <w:rPr>
          <w:sz w:val="28"/>
          <w:szCs w:val="28"/>
        </w:rPr>
        <w:t>выставляется студенту, если он:</w:t>
      </w:r>
    </w:p>
    <w:p>
      <w:pPr>
        <w:pStyle w:val="Normal"/>
        <w:widowControl w:val="false"/>
        <w:numPr>
          <w:ilvl w:val="0"/>
          <w:numId w:val="14"/>
        </w:numPr>
        <w:ind w:left="0" w:firstLine="851"/>
        <w:jc w:val="both"/>
        <w:rPr/>
      </w:pPr>
      <w:r>
        <w:rPr>
          <w:sz w:val="28"/>
          <w:szCs w:val="28"/>
        </w:rPr>
        <w:t>полно раскрывает материал, предусмотренный программой, изучил обязательную литературу;</w:t>
      </w:r>
    </w:p>
    <w:p>
      <w:pPr>
        <w:pStyle w:val="Normal"/>
        <w:widowControl w:val="false"/>
        <w:numPr>
          <w:ilvl w:val="0"/>
          <w:numId w:val="14"/>
        </w:numPr>
        <w:ind w:left="0" w:firstLine="851"/>
        <w:jc w:val="both"/>
        <w:rPr/>
      </w:pPr>
      <w:r>
        <w:rPr>
          <w:sz w:val="28"/>
          <w:szCs w:val="28"/>
        </w:rPr>
        <w:t>владеет методологией данной дисциплины, знает определения экономических показателей и категорий, умеет устанавливать связь между ними;</w:t>
      </w:r>
    </w:p>
    <w:p>
      <w:pPr>
        <w:pStyle w:val="Normal"/>
        <w:widowControl w:val="false"/>
        <w:numPr>
          <w:ilvl w:val="0"/>
          <w:numId w:val="14"/>
        </w:numPr>
        <w:ind w:left="0" w:firstLine="851"/>
        <w:jc w:val="both"/>
        <w:rPr/>
      </w:pPr>
      <w:r>
        <w:rPr>
          <w:sz w:val="28"/>
          <w:szCs w:val="28"/>
        </w:rPr>
        <w:t>умеет применять теоретические знания при решении практических задач и ситуаций, экономически обосновывая свои действия;</w:t>
      </w:r>
    </w:p>
    <w:p>
      <w:pPr>
        <w:pStyle w:val="Normal"/>
        <w:widowControl w:val="false"/>
        <w:numPr>
          <w:ilvl w:val="0"/>
          <w:numId w:val="14"/>
        </w:numPr>
        <w:ind w:left="0" w:firstLine="851"/>
        <w:jc w:val="both"/>
        <w:rPr/>
      </w:pPr>
      <w:r>
        <w:rPr>
          <w:sz w:val="28"/>
          <w:szCs w:val="28"/>
        </w:rPr>
        <w:t>допустил небольшие ошибки при изложении материала, не искажая содержание ответа по существу вопроса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Оценка «удовлетворительно»</w:t>
      </w:r>
      <w:r>
        <w:rPr>
          <w:sz w:val="28"/>
          <w:szCs w:val="28"/>
        </w:rPr>
        <w:t xml:space="preserve"> выставляется, если студент:</w:t>
      </w:r>
    </w:p>
    <w:p>
      <w:pPr>
        <w:pStyle w:val="Normal"/>
        <w:widowControl w:val="false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владеет материалом в пределах программы курса; знает основные экономические показатели и критерии;</w:t>
      </w:r>
    </w:p>
    <w:p>
      <w:pPr>
        <w:pStyle w:val="Normal"/>
        <w:widowControl w:val="false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обладает достаточными знаниями для продолжения обучения и профессиональной деятельности;</w:t>
      </w:r>
    </w:p>
    <w:p>
      <w:pPr>
        <w:pStyle w:val="Normal"/>
        <w:widowControl w:val="false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способен решать типовые задачи, разобраться в конкретной производственной ситуации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Оценка «неудовлетворительно»</w:t>
      </w:r>
      <w:r>
        <w:rPr>
          <w:sz w:val="28"/>
          <w:szCs w:val="28"/>
        </w:rPr>
        <w:t xml:space="preserve"> выставляется студенту, который: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л пробелы в знаниях основного учебного материала; не может дать четкого определения экономическим показателям и категориям;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не умеет решать задачи и не может разобраться в конкретной производственной ситуации;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способен успешно продолжать дальнейшее обучение в связи с недостаточным объемом знаний.</w:t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чет (критерии): </w:t>
      </w:r>
    </w:p>
    <w:p>
      <w:pPr>
        <w:pStyle w:val="Normal"/>
        <w:widowControl w:val="false"/>
        <w:numPr>
          <w:ilvl w:val="0"/>
          <w:numId w:val="16"/>
        </w:numPr>
        <w:ind w:left="0" w:firstLine="851"/>
        <w:jc w:val="both"/>
        <w:rPr/>
      </w:pPr>
      <w:r>
        <w:rPr>
          <w:sz w:val="28"/>
          <w:szCs w:val="28"/>
        </w:rPr>
        <w:t>полно раскрывает материал, предусмотренный программой, изучил обязательную литературу;</w:t>
      </w:r>
    </w:p>
    <w:p>
      <w:pPr>
        <w:pStyle w:val="Normal"/>
        <w:widowControl w:val="false"/>
        <w:numPr>
          <w:ilvl w:val="0"/>
          <w:numId w:val="1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ладеет методологией данной дисциплины, знает определения экономических показателей и категорий, умеет устанавливать связь между ними;</w:t>
      </w:r>
    </w:p>
    <w:p>
      <w:pPr>
        <w:pStyle w:val="Normal"/>
        <w:widowControl w:val="false"/>
        <w:numPr>
          <w:ilvl w:val="0"/>
          <w:numId w:val="16"/>
        </w:numPr>
        <w:ind w:left="0" w:firstLine="851"/>
        <w:jc w:val="both"/>
        <w:rPr/>
      </w:pPr>
      <w:r>
        <w:rPr>
          <w:sz w:val="28"/>
          <w:szCs w:val="28"/>
        </w:rPr>
        <w:t>умеет применять теоретические знания при решении практических задач и ситуаций, экономически обосновывая свои действия;</w:t>
      </w:r>
    </w:p>
    <w:p>
      <w:pPr>
        <w:pStyle w:val="Normal"/>
        <w:widowControl w:val="false"/>
        <w:numPr>
          <w:ilvl w:val="0"/>
          <w:numId w:val="16"/>
        </w:numPr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допустил небольшие ошибки при изложении материала, не искажая содержание ответа по существу вопроса.</w:t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Формируемые компетенции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освоения программы  у выпускника должны быть сформированы  компетенции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color w:val="333333"/>
          <w:sz w:val="28"/>
          <w:szCs w:val="28"/>
        </w:rPr>
        <w:t>способностью собрать и проанализировать исходные данные, необходимые для расчета экономических и социально-экономических показателей, характеризующих деятельность хозяйствующих субъектов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color w:val="333333"/>
          <w:sz w:val="28"/>
          <w:szCs w:val="28"/>
        </w:rPr>
        <w:t>способностью на основе типовых методик и действующей нормативно-правовой базы рассчитать экономические и социально-экономические показатели, характеризующие деятельность хозяйствующих субъектов,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color w:val="333333"/>
          <w:sz w:val="28"/>
          <w:szCs w:val="28"/>
        </w:rPr>
        <w:t>способностью выполнять необходимые для составления экономических разделов планов расчеты, обосновывать их и представлять результаты работы в соответствии с принятыми в организации стандартами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ностью на основе описания экономических процессов и явлений строить стандартные теоретические и эконометрические модели, анализировать и содержательно интерпретировать полученные результаты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color w:val="333333"/>
          <w:sz w:val="28"/>
          <w:szCs w:val="28"/>
        </w:rPr>
        <w:t>способностью анализировать и интерпретировать финансовую, бухгалтерскую и иную информацию, содержащуюся в отчетности предприятий различных форм собственности, организаций, ведомств и т.д. и использовать полученные сведения для принятия управленческих решений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color w:val="333333"/>
          <w:sz w:val="28"/>
          <w:szCs w:val="28"/>
        </w:rPr>
        <w:t>способностью, используя отечественные и зарубежные источники информации, собрать необходимые данные, проанализировать их и подготовить информационный обзор и/или аналитический отчет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онно-управленческая деятельность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color w:val="333333"/>
          <w:sz w:val="28"/>
          <w:szCs w:val="28"/>
        </w:rPr>
        <w:t>способностью организовать деятельность малой группы, созданной для реализации конкретного экономического проекта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color w:val="333333"/>
          <w:sz w:val="28"/>
          <w:szCs w:val="28"/>
        </w:rPr>
        <w:t>способностью использовать для решения коммуникативных задач современные технические средства и информационные технологии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color w:val="333333"/>
          <w:sz w:val="28"/>
          <w:szCs w:val="28"/>
        </w:rPr>
        <w:t>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-экономической эффективности, рисков и возможных социально-экономических последствий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color w:val="333333"/>
          <w:sz w:val="28"/>
          <w:szCs w:val="28"/>
        </w:rPr>
        <w:t>способностью рассчитывать показатели проектов бюджетов бюджетной системы Российской Федерации, обеспечивать их исполнение и контроль, составлять бюджетные сметы казенных учреждений и планы финансово-хозяйственной деятельности бюджетных и автономных учреждений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color w:val="333333"/>
          <w:sz w:val="28"/>
          <w:szCs w:val="28"/>
        </w:rPr>
        <w:t>способностью вести работу по налоговому планированию в составе бюджетов бюджетной системы Российской Федерации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color w:val="333333"/>
          <w:sz w:val="28"/>
          <w:szCs w:val="28"/>
        </w:rPr>
        <w:t>способностью составлять финансовые планы организации, обеспечивать осуществление финансовых взаимоотношений с организациями, органами государственной власти и местного самоуправления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color w:val="333333"/>
          <w:sz w:val="28"/>
          <w:szCs w:val="28"/>
        </w:rPr>
        <w:t>способностью применять нормы, регулирующие бюджетные, налоговые, валютные отношения в области страховой, банковской деятельности, учета и контроля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ностью участвовать в мероприятиях по организации и проведению финансового контроля в секторе государственного и муниципального управления, принимать меры по реализации выявленных отклонений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Рекомендуемая литература:</w:t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славская, Н.А. Бухгалтерский учет: учебник/ Н.А. Миславская, С.Н. Поленова. - Москва : Дашков и Ко, 2016. - 592 с. - (Учебные издания для бакалавров). - ISBN 978-5-394-01799-5; То же [Электронный ресурс]. - URL:</w:t>
      </w:r>
      <w:r>
        <w:rPr>
          <w:color w:val="454545"/>
          <w:sz w:val="28"/>
          <w:szCs w:val="28"/>
        </w:rPr>
        <w:t> </w:t>
      </w:r>
      <w:hyperlink r:id="rId2">
        <w:r>
          <w:rPr>
            <w:rStyle w:val="InternetLink"/>
            <w:color w:val="006CA1"/>
            <w:sz w:val="28"/>
            <w:szCs w:val="28"/>
          </w:rPr>
          <w:t>http://biblioclub.ru/index.php?page=book&amp;id=229295</w:t>
        </w:r>
      </w:hyperlink>
      <w:r>
        <w:rPr>
          <w:color w:val="454545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Чувикова, В.В. Бухгалтерский учет и анализ : учебник для бакалавров / В.В. Чувикова, Т.Б. Иззука. - Москва : Издательско-торговая корпорация «Дашков и К°», 2015. - 248 с. - (Учебные издания для бакалавров). - Библиогр. в кн. - ISBN 978-5-394-02406-1 ; То же [Электронный ресурс]. - URL: </w:t>
      </w:r>
      <w:hyperlink r:id="rId3">
        <w:r>
          <w:rPr>
            <w:rStyle w:val="InternetLink"/>
            <w:color w:val="006CA1"/>
            <w:sz w:val="28"/>
            <w:szCs w:val="28"/>
          </w:rPr>
          <w:t>http://biblioclub.ru/index.php?page=book&amp;id=267322</w:t>
        </w:r>
      </w:hyperlink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sz w:val="28"/>
          <w:szCs w:val="28"/>
        </w:rPr>
        <w:t>Прыкина, Л.В. Экономический анализ предприятия : учебник / Л.В. Прыкина. - Москва : Издательско-торговая корпорация «Дашков и К°», 2016. - 253 с. : табл., граф., схемы, ил. - (Учебные издания для бакалавров). - Библиогр. в кн. - ISBN 978-5-394-02187-9 ; То же [Электронный ресурс]. - URL: </w:t>
      </w:r>
      <w:hyperlink r:id="rId4">
        <w:r>
          <w:rPr>
            <w:rStyle w:val="InternetLink"/>
            <w:color w:val="006CA1"/>
            <w:sz w:val="28"/>
            <w:szCs w:val="28"/>
          </w:rPr>
          <w:t>http://biblioclub.ru/index.php?page=book&amp;id=420401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sz w:val="28"/>
          <w:szCs w:val="28"/>
        </w:rPr>
        <w:t>Гребнев, Г.Д. Комплексный экономический анализ хозяйственной деятельности : учебное пособие / Г.Д. Гребнев ; Министерство образования и науки Российской Федерации, Федеральное государственное бюджетное образовательное учреждение высшего образования «Оренбургский государственный университет». - Оренбург : ОГУ, 2017. - 303 с. : ил. - Библиогр. в кн. - ISBN 978-5-7410-1810-1 ; То же [Электронный ресурс]. - URL:</w:t>
      </w:r>
      <w:r>
        <w:rPr>
          <w:color w:val="454545"/>
          <w:sz w:val="28"/>
          <w:szCs w:val="28"/>
        </w:rPr>
        <w:t> </w:t>
      </w:r>
      <w:hyperlink r:id="rId5">
        <w:r>
          <w:rPr>
            <w:rStyle w:val="InternetLink"/>
            <w:color w:val="006CA1"/>
            <w:sz w:val="28"/>
            <w:szCs w:val="28"/>
          </w:rPr>
          <w:t>http://biblioclub.ru/index.php?page=book&amp;id=485441</w:t>
        </w:r>
      </w:hyperlink>
      <w:r>
        <w:rPr>
          <w:color w:val="454545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славская, Н.А. Международные стандарты учета и финансовой отчетности : учебник / Н.А. Миславская, С.Н. Поленова. - Москва : Издательско-торговая корпорация «Дашков и К°», 2017. - 370 с. : ил. - (Учебные издания для бакалавров). - Библиогр. в кн. - ISBN 978-5-394-01245-7 ; То же [Электронный ресурс]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URL: </w:t>
      </w:r>
      <w:hyperlink r:id="rId6">
        <w:r>
          <w:rPr>
            <w:rStyle w:val="InternetLink"/>
            <w:color w:val="006CA1"/>
            <w:sz w:val="28"/>
            <w:szCs w:val="28"/>
          </w:rPr>
          <w:t>http://biblioclub.ru/index.php?page=book&amp;id=454087</w:t>
        </w:r>
      </w:hyperlink>
      <w:r>
        <w:rPr>
          <w:color w:val="454545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алдин, К.В. Информационные системы в экономике : учебник / К.В. Балдин, В.Б. Уткин. - 7-е изд. - Москва : Издательско-торговая корпорация «Дашков и К°», 2017. - 395 с. : ил. - Библиогр. в кн. - ISBN 978-5-394-01449-9 ; То же [Электронный ресурс]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URL: </w:t>
      </w:r>
      <w:hyperlink r:id="rId7">
        <w:r>
          <w:rPr>
            <w:rStyle w:val="InternetLink"/>
            <w:color w:val="006CA1"/>
            <w:sz w:val="28"/>
            <w:szCs w:val="28"/>
          </w:rPr>
          <w:t>http://biblioclub.ru/index.php?page=book&amp;id=454036</w:t>
        </w:r>
      </w:hyperlink>
      <w:r>
        <w:rPr>
          <w:iCs/>
          <w:color w:val="000000"/>
          <w:sz w:val="28"/>
          <w:szCs w:val="28"/>
        </w:rPr>
        <w:t xml:space="preserve"> </w:t>
      </w:r>
    </w:p>
    <w:p>
      <w:pPr>
        <w:pStyle w:val="WWHeading1"/>
        <w:tabs>
          <w:tab w:val="clear" w:pos="708"/>
          <w:tab w:val="left" w:pos="1350" w:leader="none"/>
        </w:tabs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нт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е</w:t>
      </w:r>
      <w:r>
        <w:rPr>
          <w:spacing w:val="3"/>
          <w:sz w:val="28"/>
          <w:szCs w:val="28"/>
        </w:rPr>
        <w:t>т</w:t>
      </w: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с</w:t>
      </w:r>
      <w:r>
        <w:rPr>
          <w:sz w:val="28"/>
          <w:szCs w:val="28"/>
        </w:rPr>
        <w:t>ур</w:t>
      </w:r>
      <w:r>
        <w:rPr>
          <w:spacing w:val="-4"/>
          <w:sz w:val="28"/>
          <w:szCs w:val="28"/>
        </w:rPr>
        <w:t>с</w:t>
      </w:r>
      <w:r>
        <w:rPr>
          <w:sz w:val="28"/>
          <w:szCs w:val="28"/>
        </w:rPr>
        <w:t>ы: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8"/>
          <w:tab w:val="left" w:pos="1234" w:leader="none"/>
        </w:tabs>
        <w:spacing w:before="0" w:after="0"/>
        <w:ind w:left="0" w:firstLine="851"/>
        <w:jc w:val="both"/>
        <w:rPr/>
      </w:pPr>
      <w:hyperlink r:id="rId8">
        <w:r>
          <w:rPr>
            <w:rStyle w:val="InternetLink"/>
            <w:spacing w:val="-1"/>
            <w:sz w:val="28"/>
            <w:szCs w:val="28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a</w:t>
        </w:r>
        <w:r>
          <w:rPr>
            <w:rStyle w:val="InternetLink"/>
            <w:sz w:val="28"/>
            <w:szCs w:val="28"/>
          </w:rPr>
          <w:t>kd</w:t>
        </w:r>
        <w:r>
          <w:rPr>
            <w:rStyle w:val="InternetLink"/>
            <w:spacing w:val="1"/>
            <w:sz w:val="28"/>
            <w:szCs w:val="28"/>
          </w:rPr>
          <w:t>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r</w:t>
        </w:r>
        <w:r>
          <w:rPr>
            <w:rStyle w:val="InternetLink"/>
            <w:sz w:val="28"/>
            <w:szCs w:val="28"/>
          </w:rPr>
          <w:t xml:space="preserve">u </w:t>
        </w:r>
      </w:hyperlink>
      <w:r>
        <w:rPr>
          <w:sz w:val="28"/>
          <w:szCs w:val="28"/>
        </w:rPr>
        <w:t>– ин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н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-се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в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4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«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КД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кон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ж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зн</w:t>
      </w:r>
      <w:r>
        <w:rPr>
          <w:spacing w:val="3"/>
          <w:sz w:val="28"/>
          <w:szCs w:val="28"/>
        </w:rPr>
        <w:t>ь</w:t>
      </w:r>
      <w:r>
        <w:rPr>
          <w:spacing w:val="-8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8"/>
          <w:tab w:val="left" w:pos="1234" w:leader="none"/>
        </w:tabs>
        <w:spacing w:before="0" w:after="0"/>
        <w:ind w:left="0" w:firstLine="851"/>
        <w:jc w:val="both"/>
        <w:rPr/>
      </w:pPr>
      <w:hyperlink r:id="rId9">
        <w:r>
          <w:rPr>
            <w:rStyle w:val="InternetLink"/>
            <w:spacing w:val="-1"/>
            <w:sz w:val="28"/>
            <w:szCs w:val="28"/>
          </w:rPr>
          <w:t>www</w:t>
        </w:r>
        <w:r>
          <w:rPr>
            <w:rStyle w:val="InternetLink"/>
            <w:sz w:val="28"/>
            <w:szCs w:val="28"/>
          </w:rPr>
          <w:t>.bujet.</w:t>
        </w:r>
        <w:r>
          <w:rPr>
            <w:rStyle w:val="InternetLink"/>
            <w:spacing w:val="-1"/>
            <w:sz w:val="28"/>
            <w:szCs w:val="28"/>
          </w:rPr>
          <w:t>r</w:t>
        </w:r>
        <w:r>
          <w:rPr>
            <w:rStyle w:val="InternetLink"/>
            <w:sz w:val="28"/>
            <w:szCs w:val="28"/>
          </w:rPr>
          <w:t xml:space="preserve">u </w:t>
        </w:r>
      </w:hyperlink>
      <w:r>
        <w:rPr>
          <w:sz w:val="28"/>
          <w:szCs w:val="28"/>
        </w:rPr>
        <w:t xml:space="preserve">– </w:t>
      </w:r>
      <w:r>
        <w:rPr>
          <w:spacing w:val="4"/>
          <w:sz w:val="28"/>
          <w:szCs w:val="28"/>
        </w:rPr>
        <w:t>ж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р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2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«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юд</w:t>
      </w:r>
      <w:r>
        <w:rPr>
          <w:spacing w:val="2"/>
          <w:sz w:val="28"/>
          <w:szCs w:val="28"/>
        </w:rPr>
        <w:t>ж</w:t>
      </w:r>
      <w:r>
        <w:rPr>
          <w:spacing w:val="-1"/>
          <w:sz w:val="28"/>
          <w:szCs w:val="28"/>
        </w:rPr>
        <w:t>е</w:t>
      </w:r>
      <w:r>
        <w:rPr>
          <w:spacing w:val="5"/>
          <w:sz w:val="28"/>
          <w:szCs w:val="28"/>
        </w:rPr>
        <w:t>т</w:t>
      </w:r>
      <w:r>
        <w:rPr>
          <w:spacing w:val="-8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8"/>
          <w:tab w:val="left" w:pos="1234" w:leader="none"/>
        </w:tabs>
        <w:spacing w:before="0" w:after="0"/>
        <w:ind w:left="0" w:firstLine="851"/>
        <w:jc w:val="both"/>
        <w:rPr/>
      </w:pPr>
      <w:hyperlink r:id="rId10">
        <w:r>
          <w:rPr>
            <w:rStyle w:val="InternetLink"/>
            <w:spacing w:val="-1"/>
            <w:sz w:val="28"/>
            <w:szCs w:val="28"/>
          </w:rPr>
          <w:t>www</w:t>
        </w:r>
        <w:r>
          <w:rPr>
            <w:rStyle w:val="InternetLink"/>
            <w:spacing w:val="2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</w:rPr>
          <w:t>g</w:t>
        </w:r>
        <w:r>
          <w:rPr>
            <w:rStyle w:val="InternetLink"/>
            <w:sz w:val="28"/>
            <w:szCs w:val="28"/>
          </w:rPr>
          <w:t>ks.</w:t>
        </w:r>
        <w:r>
          <w:rPr>
            <w:rStyle w:val="InternetLink"/>
            <w:spacing w:val="-1"/>
            <w:sz w:val="28"/>
            <w:szCs w:val="28"/>
          </w:rPr>
          <w:t>r</w:t>
        </w:r>
        <w:r>
          <w:rPr>
            <w:rStyle w:val="InternetLink"/>
            <w:sz w:val="28"/>
            <w:szCs w:val="28"/>
          </w:rPr>
          <w:t xml:space="preserve">u  </w:t>
        </w:r>
        <w:r>
          <w:rPr>
            <w:rStyle w:val="InternetLink"/>
            <w:spacing w:val="16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– 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оф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ци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льный  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а</w:t>
      </w:r>
      <w:r>
        <w:rPr>
          <w:sz w:val="28"/>
          <w:szCs w:val="28"/>
        </w:rPr>
        <w:t xml:space="preserve">йт  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льной  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л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 xml:space="preserve">жбы 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го</w:t>
      </w:r>
      <w:r>
        <w:rPr>
          <w:spacing w:val="3"/>
          <w:sz w:val="28"/>
          <w:szCs w:val="28"/>
        </w:rPr>
        <w:t>с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ной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.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8"/>
          <w:tab w:val="left" w:pos="1234" w:leader="none"/>
        </w:tabs>
        <w:spacing w:before="0" w:after="0"/>
        <w:ind w:left="0" w:firstLine="851"/>
        <w:jc w:val="both"/>
        <w:rPr>
          <w:sz w:val="28"/>
          <w:szCs w:val="28"/>
        </w:rPr>
      </w:pPr>
      <w:hyperlink r:id="rId11">
        <w:r>
          <w:rPr>
            <w:rStyle w:val="InternetLink"/>
            <w:spacing w:val="-1"/>
            <w:sz w:val="28"/>
            <w:szCs w:val="28"/>
          </w:rPr>
          <w:t>www</w:t>
        </w:r>
        <w:r>
          <w:rPr>
            <w:rStyle w:val="InternetLink"/>
            <w:sz w:val="28"/>
            <w:szCs w:val="28"/>
          </w:rPr>
          <w:t>.min</w:t>
        </w:r>
        <w:r>
          <w:rPr>
            <w:rStyle w:val="InternetLink"/>
            <w:spacing w:val="-1"/>
            <w:sz w:val="28"/>
            <w:szCs w:val="28"/>
          </w:rPr>
          <w:t>f</w:t>
        </w:r>
        <w:r>
          <w:rPr>
            <w:rStyle w:val="InternetLink"/>
            <w:sz w:val="28"/>
            <w:szCs w:val="28"/>
          </w:rPr>
          <w:t>i</w:t>
        </w:r>
        <w:r>
          <w:rPr>
            <w:rStyle w:val="InternetLink"/>
            <w:spacing w:val="1"/>
            <w:sz w:val="28"/>
            <w:szCs w:val="28"/>
          </w:rPr>
          <w:t>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r</w:t>
        </w:r>
        <w:r>
          <w:rPr>
            <w:rStyle w:val="InternetLink"/>
            <w:sz w:val="28"/>
            <w:szCs w:val="28"/>
          </w:rPr>
          <w:t xml:space="preserve">u  </w:t>
        </w:r>
        <w:r>
          <w:rPr>
            <w:rStyle w:val="InternetLink"/>
            <w:spacing w:val="4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– 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ф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ци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 xml:space="preserve">ный  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а</w:t>
      </w:r>
      <w:r>
        <w:rPr>
          <w:sz w:val="28"/>
          <w:szCs w:val="28"/>
        </w:rPr>
        <w:t xml:space="preserve">йт 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тва 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ов 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сс</w:t>
      </w:r>
      <w:r>
        <w:rPr>
          <w:sz w:val="28"/>
          <w:szCs w:val="28"/>
        </w:rPr>
        <w:t>ий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ой Ф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ции.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8"/>
          <w:tab w:val="left" w:pos="1234" w:leader="none"/>
        </w:tabs>
        <w:spacing w:before="0" w:after="0"/>
        <w:ind w:left="0" w:firstLine="851"/>
        <w:jc w:val="both"/>
        <w:rPr/>
      </w:pPr>
      <w:hyperlink r:id="rId12">
        <w:r>
          <w:rPr>
            <w:rStyle w:val="InternetLink"/>
            <w:spacing w:val="-1"/>
            <w:sz w:val="28"/>
            <w:szCs w:val="28"/>
          </w:rPr>
          <w:t>www</w:t>
        </w:r>
        <w:r>
          <w:rPr>
            <w:rStyle w:val="InternetLink"/>
            <w:sz w:val="28"/>
            <w:szCs w:val="28"/>
          </w:rPr>
          <w:t>.rosk</w:t>
        </w:r>
        <w:r>
          <w:rPr>
            <w:rStyle w:val="InternetLink"/>
            <w:spacing w:val="-2"/>
            <w:sz w:val="28"/>
            <w:szCs w:val="28"/>
          </w:rPr>
          <w:t>a</w:t>
        </w:r>
        <w:r>
          <w:rPr>
            <w:rStyle w:val="InternetLink"/>
            <w:spacing w:val="1"/>
            <w:sz w:val="28"/>
            <w:szCs w:val="28"/>
          </w:rPr>
          <w:t>z</w:t>
        </w:r>
        <w:r>
          <w:rPr>
            <w:rStyle w:val="InternetLink"/>
            <w:sz w:val="28"/>
            <w:szCs w:val="28"/>
          </w:rPr>
          <w:t>n</w:t>
        </w:r>
        <w:r>
          <w:rPr>
            <w:rStyle w:val="InternetLink"/>
            <w:spacing w:val="-1"/>
            <w:sz w:val="28"/>
            <w:szCs w:val="28"/>
          </w:rPr>
          <w:t>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</w:rPr>
          <w:t>r</w:t>
        </w:r>
        <w:r>
          <w:rPr>
            <w:rStyle w:val="InternetLink"/>
            <w:sz w:val="28"/>
            <w:szCs w:val="28"/>
          </w:rPr>
          <w:t xml:space="preserve">u </w:t>
        </w:r>
      </w:hyperlink>
      <w:r>
        <w:rPr>
          <w:sz w:val="28"/>
          <w:szCs w:val="28"/>
        </w:rPr>
        <w:t>– оф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ци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 xml:space="preserve">ный </w:t>
      </w:r>
      <w:r>
        <w:rPr>
          <w:spacing w:val="-1"/>
          <w:sz w:val="28"/>
          <w:szCs w:val="28"/>
        </w:rPr>
        <w:t>са</w:t>
      </w:r>
      <w:r>
        <w:rPr>
          <w:sz w:val="28"/>
          <w:szCs w:val="28"/>
        </w:rPr>
        <w:t>йт Ф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ьного к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аче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7"/>
        </w:numPr>
        <w:ind w:left="0" w:firstLine="851"/>
        <w:jc w:val="both"/>
        <w:rPr>
          <w:b/>
          <w:b/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s://www.nalog.ru</w:t>
        </w:r>
      </w:hyperlink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оф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ци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 xml:space="preserve">ный </w:t>
      </w:r>
      <w:r>
        <w:rPr>
          <w:spacing w:val="-1"/>
          <w:sz w:val="28"/>
          <w:szCs w:val="28"/>
        </w:rPr>
        <w:t>са</w:t>
      </w:r>
      <w:r>
        <w:rPr>
          <w:sz w:val="28"/>
          <w:szCs w:val="28"/>
        </w:rPr>
        <w:t>йт Ф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ьной налогов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НД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тоговая аттестац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по Разделу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Бухгалтерский учет и его роль в системе управления предприяти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нализ учетной политики на предприят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чет заемных средств на предприят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Состав финансовой (бухгалтерской) отчетности и проблемы ее совершенствов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бразования, использования и учет фондов предприят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Формы безналичных расчетов и учет расчетных операций на предприят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Основные затраты на производство, порядок их учета и включения в себестоимость продук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Учет затрат на предприятие с единичным (среднесерийным и массовым) типом производст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я управленческого учета в условиях рынк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Организация производственного учета на предприятии и вопросы его совершенствова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Рациональные способы учета и контроля выработки заработной платы в условиях рынк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. Учет оплаты труда и социальных выплат в современных условиях хозяйствова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Учет оплаты труда и налогов на заработную плату в современных условиях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Учет расчетов со служащими по заработной плат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Учет труда и его оплаты в современных условиях хозяйствова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6. Организация учета личного состава и отработанного времени и пути его совершенствов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Учет использования производственных ресурс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Проблемы оценки и учета амортизируемого имущества в условиях рынк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9. Складской учет производственных запасов и вопросы его совершенствов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. Ремонт основных средств и его учет на предприят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 Учет наличия и движения основных средств на предприят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Учет долгосрочных инвестиций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3. Организация первичного учета и пути его совершенствов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. Формы бухгалтерского учета и пути их совершенствов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5. Проблемы организации бухгалтерского учета на предприят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6. Бухгалтерский баланс и его роль в управлении предприятие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7. Бухгалтерский баланс предприятия, его содержание и порядок составл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8. Учет амортизационных отчислений и износа основных средств на предприят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Нормативный учет затрат и его роль в управлени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0. Проблемы оценки и учет незавершенного производст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1. Учет и контроль движения полуфабрикатов в производств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2. Учет расходов материалов и методика организации контроля за их использованием в производств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3. Организация, методика и техника проведения инвентаризации материалов и отражение ее результатов в учет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4. Учет потерь от брака и простоев, порядок их включения в себестоим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5. Проблемы учета производственных потер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6. Проблемы оценки и учет готовой продукции пред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7. Организация учета выпуска готовой и ее отгрузки на предприят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8. Учет реализации готовой продукции и НДС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9. Совершенствование учета и контроля денежных средств, расч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0. Организация учета расчетов с поставщиками и покупателям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1. Система налогообложения и учет расчетов предприятия по налога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2. Учет кассовых операций  и подотчетных сум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3. Учет валютных средств на пред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4. Характеристика ценных бумаг и организация их уч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5. Эмиссия (выпуск) ценных бумаг первичного размещ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6. Долевые ценные бумаги и организация их уч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7. Основные средства производственных предприятий, их учет и аудит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8. Методика учета финансового результата деятельности пред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Правовое и методическое обеспечение бухгалтерского учет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0. Основные цели, концепции и принципы бухгалтерского уч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1. Особенности бухгалтерского учета и контроля в бюджетных организациях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3. Бухгалтерский баланс и его использование для оценки финансового состояния предприят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4. Учет нематериальных активов на предприятии: особенности, состояние и совершенствова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5. Учет материальных оборотных активов на предприятии: состояние и совершенствова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6. Учет финансовых вложений на предприятии: состояние и совершенствова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7. Оценка изменений в составе и структуре активов и пассивов баланса пред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8. История развития бухгалтерского учета в Росс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2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ормационной системы бухгалтерского уче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Роль информационной системы бухгалтерского учета в управлении предприятием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функционирования информационных систем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роцедуры обработки учетной информ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онные признаки бухгалтерских информационных систе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нформационных систем бухгалтерского учета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реимущества и недостатки современных систем автоматизации бухгалтерского уче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обработки бухгалтерской информ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а бухгалтерских информационных систем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бухгалтерской процедуры при автоматизированной форме уче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Материально-техническое обеспечение функционирования компьютерных систем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рядок оборудования рабочего места бухгалтер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системы «1С:Предприятие 8»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режимы программы. Конфигуратор «1С:Предприяте 8»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минологический аппарат системы «1С:Бухгалтерия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объекты метаданных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риемы работы с объектами метаданны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лана счетов в программе «1С:Бухгалтерия 8». План счетов как особый объект метаданных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Способы организации аналитического учета. Понятие субконто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электронного документооборота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Способы формирования проводок. Просмотр хозяйственных операций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Основные методы корректировки ошибо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егистрации типовых операций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Порядок ввода информации об организации и принятой ею учетной политике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торы и справочники. Порядок заполн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Настройка пользовательских параметров конфигур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зменения структуры данных в справочнике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рядок автоматизированного учета собственного капитала. Регистрация операций формирования уставного капитал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pacing w:val="-4"/>
          <w:sz w:val="28"/>
          <w:szCs w:val="28"/>
        </w:rPr>
        <w:t>Порядок автоматизированного учета денежных средств в кассе организ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pacing w:val="-4"/>
          <w:sz w:val="28"/>
          <w:szCs w:val="28"/>
        </w:rPr>
        <w:t>Порядок автоматизированного учета денежных средств на расчетных счета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pacing w:val="4"/>
          <w:sz w:val="28"/>
          <w:szCs w:val="28"/>
        </w:rPr>
        <w:t>Порядок автоматизированного учета расчетов с поставщиками и подрядчика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рядок автоматизированного учета банковских кредит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автоматизированного учета основных средст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автоматизированного учета нематериальных актив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pacing w:val="4"/>
          <w:sz w:val="28"/>
          <w:szCs w:val="28"/>
        </w:rPr>
        <w:t>Порядок автоматизированного учета поступления материалов в организацию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рядок автоматизированного учета движения материалов в организ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роведение инвентаризации материально-производственных запасов и оформление ее результат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Организация автоматизированного учета затрат на производство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 и аналитический учет затрат на производство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адрового уче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ражение начисления и выплаты заработной платы в системе «1С:Бухгалтерия 8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автоматизированного начисления страховых взнос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автоматизированного учета расчетов с подотчетными лица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автоматизированного учета выпуска продук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рядок автоматизированного учета продажи готовой продук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pacing w:val="-4"/>
          <w:sz w:val="28"/>
          <w:szCs w:val="28"/>
        </w:rPr>
        <w:t>Порядок автоматизированного учета расчетов с покупателями и заказчика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рядок автоматизированного учета товарных операц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рядок автоматизированного учета финансового результа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pacing w:val="-4"/>
          <w:sz w:val="28"/>
          <w:szCs w:val="28"/>
        </w:rPr>
        <w:t>Виды отчетов в системе «1С:Бухгалтерия 8» и процедура их формиров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рядок формирования бухгалтерской отчетности на базе программы «1С:Бухгалтерия 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3.</w:t>
      </w:r>
    </w:p>
    <w:p>
      <w:pPr>
        <w:pStyle w:val="Normal"/>
        <w:numPr>
          <w:ilvl w:val="0"/>
          <w:numId w:val="19"/>
        </w:numPr>
        <w:ind w:left="0" w:firstLine="851"/>
        <w:jc w:val="both"/>
        <w:rPr/>
      </w:pPr>
      <w:r>
        <w:rPr>
          <w:sz w:val="28"/>
          <w:szCs w:val="28"/>
        </w:rPr>
        <w:t>Концепция финансовой отчетности в Российской Федерации и международной практике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Отчетность и ее роль в построении концептуальных основ бухгалтерского учета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и проблема гармонизации бухгалтерского учета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Финансовая (бухгалтерская) отчетность в управлении предприятием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и психологические аспекты бухгалтерского учета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Финансовая (бухгалтерская) отчетность основной источник информации для проведения анализа финансовой деятельности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Финансовая (бухгалтерская) отчетность основной источник информации для проведения аудита деятельности организации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: порядок составления и анализ основных показателей.</w:t>
      </w:r>
    </w:p>
    <w:p>
      <w:pPr>
        <w:pStyle w:val="Normal"/>
        <w:numPr>
          <w:ilvl w:val="0"/>
          <w:numId w:val="1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Назначение, состав и содержание бухгалтерской отчетности.</w:t>
      </w:r>
    </w:p>
    <w:p>
      <w:pPr>
        <w:pStyle w:val="Normal"/>
        <w:numPr>
          <w:ilvl w:val="0"/>
          <w:numId w:val="1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Баланс – основа бухгалтерской отчетности.</w:t>
      </w:r>
    </w:p>
    <w:p>
      <w:pPr>
        <w:pStyle w:val="Normal"/>
        <w:numPr>
          <w:ilvl w:val="0"/>
          <w:numId w:val="12"/>
        </w:numPr>
        <w:ind w:left="0" w:firstLine="851"/>
        <w:rPr/>
      </w:pPr>
      <w:r>
        <w:rPr>
          <w:sz w:val="28"/>
          <w:szCs w:val="28"/>
        </w:rPr>
        <w:t>Значение и функции бухгалтерского баланса в рыночной экономике.</w:t>
      </w:r>
    </w:p>
    <w:p>
      <w:pPr>
        <w:pStyle w:val="Normal"/>
        <w:numPr>
          <w:ilvl w:val="0"/>
          <w:numId w:val="1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Виды и формы бухгалтерских балансов.</w:t>
      </w:r>
    </w:p>
    <w:p>
      <w:pPr>
        <w:pStyle w:val="Normal"/>
        <w:numPr>
          <w:ilvl w:val="0"/>
          <w:numId w:val="12"/>
        </w:numPr>
        <w:ind w:left="0" w:firstLine="851"/>
        <w:rPr/>
      </w:pPr>
      <w:r>
        <w:rPr>
          <w:sz w:val="28"/>
          <w:szCs w:val="28"/>
        </w:rPr>
        <w:t>Методы оценки отдельных статей баланса и их влияние на достоверность бухгалтерского баланса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Бухгалтерский баланс в анализе финансовой состояния предприятия и оценке вероятности его банкротства.</w:t>
      </w:r>
    </w:p>
    <w:p>
      <w:pPr>
        <w:pStyle w:val="Normal"/>
        <w:numPr>
          <w:ilvl w:val="0"/>
          <w:numId w:val="1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Отчет о прибылях и убытках – смысл бухгалтерской отчетности.</w:t>
      </w:r>
    </w:p>
    <w:p>
      <w:pPr>
        <w:pStyle w:val="Normal"/>
        <w:numPr>
          <w:ilvl w:val="0"/>
          <w:numId w:val="1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Взаимосвязь бухгалтерской и статистической отчетности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недрения СНС и ведения национальных счетов на основе сводной бухгалтерской отчетности институционных единиц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ы интернационализации систем учета и отчетности в Российской Федерации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Отчет о движении денежных средств – результат использования экономических ресурсов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Отчетность о движении денежных потоков предприятия и использование ее в финансовом анализе и планировании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и стандартные приемы анализа бухгалтерской отчетности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ая финансовая отчетность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консолидированной отчетности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консолидации отчетности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гментарная отчетность организации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Проблемы составления финансовой отчетности для иностранных пользователей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в системе международных источников финансовой информации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экономического чтения отчетности зарубежных компаний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я цен на бухгалтерскую отчетность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 в условиях инфляционной экономики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Раскрытие финансовой информации в бухгалтерской отчетности коммерческих организаций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Раскрытие финансовой информации в пояснениях и пояснительной записке к годовой отчетности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Пояснительная записка – важнейшая часть бухгалтерской отчетности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цепции отражения прибыли в финансовой отчетности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ая отчетность организации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Бухгалтерская (финансовая) отчетность ликвидируемого предприятия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Бухгалтерская (финансовая) отчетность реорганизуемого предприятия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Бухгалтерская (финансовая) отчетность при конкурсном производстве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и налоговая отчетность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 xml:space="preserve">Трансформация бухгалтерской отчетности в России в соответствии со стандартами </w:t>
      </w:r>
      <w:r>
        <w:rPr>
          <w:sz w:val="28"/>
          <w:szCs w:val="28"/>
          <w:lang w:val="en-US"/>
        </w:rPr>
        <w:t>GAA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Трансформация бухгалтерской отчетности в России в соответствии с МСФО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крытие финансовой информации в бухгалтерской отчетности банков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Раскрытие финансовой информации в бухгалтерской отчетности инвестиционных институтов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крытие финансовой информации в бухгалтерской отчетности бюджетных организаций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крытие финансовой информации в бухгалтерской отчетности страховых организаций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крытие финансовой информации в бухгалтерской отчетности субъектов малого предпринимательства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 специализированной отчетности.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финансовой отчетности в компьютерной среде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Принципы и общие положения формирования финансовой отчетности в государствах - участниках СНГ.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Пользователи публичной финансовой отчетности, их интересы и требования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АТТЕСТАЦИЯ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курса, слушатели сдают междисциплинарный экзамен. Вопросы для междисциплинарного экзамена приведены в программе курса (фонд оценочных средств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межуточная аттестация по разделам курса проводится с использованием фонда оценочных средств,  приведенных в программе кур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междисциплинарного экзамена составляются на основе вопросов используемых в разделах 1, 2, 3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АТЕРИАЛЬНО – ТЕХНИЧЕСКОЕ ОБЕСПЕЧ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ебное заведение располагает материально - технической базой, обеспечивающей проведение всех видов занятий и работ, предусмотренных учебной программой курса, и соответствующей  действующим  санитарно-техническим  норма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Для проведения курса предусмотрена аудитория с использованием мультимедийного (проектор, экран, компьютер) оборудования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КАДРОВОМУ ОБЕСПЕЧЕНИЮ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ОЦЕС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образовательной программы переподготовки специалистов должна обеспечиваться педагогическими кадрами, имеющими, как правило, базовое профильное образование, соответствующее профилю преподаваемой дисциплины (курс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УЧЕБНОГО ПРОЦЕ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алендарный учебный график, пример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3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/>
            </w:pPr>
            <w:r>
              <w:rPr>
                <w:sz w:val="22"/>
                <w:szCs w:val="22"/>
              </w:rPr>
              <w:t xml:space="preserve">Неде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/>
            </w:pPr>
            <w:r>
              <w:rPr>
                <w:sz w:val="22"/>
                <w:szCs w:val="22"/>
              </w:rPr>
              <w:t>Виды деятельности слуш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/С – лекции, теоретическое  обучение,  самостоятельная рабо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П – педагогическая прак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 – проектная работа</w:t>
      </w:r>
    </w:p>
    <w:p>
      <w:pPr>
        <w:pStyle w:val="Normal"/>
        <w:rPr/>
      </w:pPr>
      <w:r>
        <w:rPr>
          <w:sz w:val="22"/>
          <w:szCs w:val="22"/>
        </w:rPr>
        <w:t>ИА – квалификационный  экзамен (итоговая аттеста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4"/>
      <w:gridCol w:w="7216"/>
    </w:tblGrid>
    <w:tr>
      <w:trPr/>
      <w:tc>
        <w:tcPr>
          <w:tcW w:w="204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Форма  А</w:t>
          </w:r>
        </w:p>
      </w:tc>
      <w:tc>
        <w:tcPr>
          <w:tcW w:w="72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Стр.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из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9"/>
      <w:gridCol w:w="4651"/>
    </w:tblGrid>
    <w:tr>
      <w:trPr/>
      <w:tc>
        <w:tcPr>
          <w:tcW w:w="491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УЧЕБНАЯ  ПРОГРАММА  </w:t>
          </w:r>
        </w:p>
      </w:tc>
      <w:tc>
        <w:tcPr>
          <w:tcW w:w="4651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24"/>
              <w:szCs w:val="24"/>
            </w:rPr>
          </w:pPr>
          <w:r>
            <w:rPr>
              <w:b/>
              <w:i/>
              <w:sz w:val="24"/>
              <w:szCs w:val="24"/>
            </w:rPr>
            <w:t>АНО ДПО «НИИ МЭСИ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9"/>
      <w:gridCol w:w="4651"/>
    </w:tblGrid>
    <w:tr>
      <w:trPr/>
      <w:tc>
        <w:tcPr>
          <w:tcW w:w="491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УЧЕБНАЯ  ПРОГРАММА  </w:t>
          </w:r>
        </w:p>
      </w:tc>
      <w:tc>
        <w:tcPr>
          <w:tcW w:w="4651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4"/>
              <w:szCs w:val="24"/>
            </w:rPr>
            <w:t>АНО ДПО «НИИ МЭСИ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"/>
        </w:tabs>
        <w:ind w:left="170" w:hanging="17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4"/>
        <w:szCs w:val="24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Верхний колонтитул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Logo">
    <w:name w:val="logo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Литература"/>
    <w:basedOn w:val="Normal"/>
    <w:qFormat/>
    <w:pPr>
      <w:numPr>
        <w:ilvl w:val="0"/>
        <w:numId w:val="18"/>
      </w:numPr>
      <w:spacing w:lineRule="auto" w:line="264"/>
      <w:ind w:left="357" w:hanging="357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napToGrid w:val="false"/>
      <w:spacing w:lineRule="auto" w:line="480" w:before="100" w:after="120"/>
      <w:ind w:left="283" w:hanging="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wrapper">
    <w:name w:val="form-wrapper"/>
    <w:basedOn w:val="Normal"/>
    <w:qFormat/>
    <w:pPr>
      <w:shd w:fill="444444" w:val="clear"/>
      <w:spacing w:before="280" w:after="280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ind w:left="102" w:hanging="0"/>
      <w:outlineLvl w:val="1"/>
    </w:pPr>
    <w:rPr>
      <w:b/>
      <w:bCs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29295" TargetMode="External"/><Relationship Id="rId3" Type="http://schemas.openxmlformats.org/officeDocument/2006/relationships/hyperlink" Target="http://biblioclub.ru/index.php?page=book&amp;id=267322" TargetMode="External"/><Relationship Id="rId4" Type="http://schemas.openxmlformats.org/officeDocument/2006/relationships/hyperlink" Target="http://biblioclub.ru/index.php?page=book&amp;id=420401" TargetMode="External"/><Relationship Id="rId5" Type="http://schemas.openxmlformats.org/officeDocument/2006/relationships/hyperlink" Target="http://biblioclub.ru/index.php?page=book&amp;id=485441" TargetMode="External"/><Relationship Id="rId6" Type="http://schemas.openxmlformats.org/officeDocument/2006/relationships/hyperlink" Target="http://biblioclub.ru/index.php?page=book&amp;id=454087" TargetMode="External"/><Relationship Id="rId7" Type="http://schemas.openxmlformats.org/officeDocument/2006/relationships/hyperlink" Target="http://biblioclub.ru/index.php?page=book&amp;id=454036" TargetMode="External"/><Relationship Id="rId8" Type="http://schemas.openxmlformats.org/officeDocument/2006/relationships/hyperlink" Target="http://www.akdi.ru/" TargetMode="External"/><Relationship Id="rId9" Type="http://schemas.openxmlformats.org/officeDocument/2006/relationships/hyperlink" Target="http://www.bujet.ru/" TargetMode="External"/><Relationship Id="rId10" Type="http://schemas.openxmlformats.org/officeDocument/2006/relationships/hyperlink" Target="http://www.gks.ru/" TargetMode="External"/><Relationship Id="rId11" Type="http://schemas.openxmlformats.org/officeDocument/2006/relationships/hyperlink" Target="http://www.minfin.ru/" TargetMode="External"/><Relationship Id="rId12" Type="http://schemas.openxmlformats.org/officeDocument/2006/relationships/hyperlink" Target="http://www.roskazna.ru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35:00Z</dcterms:created>
  <dc:creator>1</dc:creator>
  <dc:description/>
  <cp:keywords/>
  <dc:language>en-US</dc:language>
  <cp:lastModifiedBy>Пользователь</cp:lastModifiedBy>
  <cp:lastPrinted>2019-01-31T14:01:00Z</cp:lastPrinted>
  <dcterms:modified xsi:type="dcterms:W3CDTF">2019-02-05T05:54:00Z</dcterms:modified>
  <cp:revision>25</cp:revision>
  <dc:subject/>
  <dc:title>1</dc:title>
</cp:coreProperties>
</file>