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 xml:space="preserve">РЕКТОРАТ </w:t>
      </w:r>
    </w:p>
    <w:p>
      <w:pPr>
        <w:pStyle w:val="Normal"/>
        <w:jc w:val="center"/>
        <w:rPr/>
      </w:pPr>
      <w:r>
        <w:rPr>
          <w:b/>
          <w:color w:val="4F81BD"/>
          <w:sz w:val="28"/>
          <w:szCs w:val="28"/>
        </w:rPr>
        <w:t xml:space="preserve">АНО </w:t>
      </w:r>
      <w:r>
        <w:rPr/>
        <w:t>ДПО «НИИ МЭСИ»</w:t>
      </w:r>
    </w:p>
    <w:tbl>
      <w:tblPr>
        <w:tblW w:w="941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6344"/>
      </w:tblGrid>
      <w:tr>
        <w:trPr>
          <w:trHeight w:val="1860" w:hRule="atLeast"/>
        </w:trPr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ндер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вген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дуард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 1997 году</w:t>
            </w:r>
            <w:r>
              <w:rPr>
                <w:sz w:val="22"/>
                <w:szCs w:val="22"/>
              </w:rPr>
              <w:t xml:space="preserve"> закончил  Тольяттинский политехнический институт по специальности «Оборудование и технология сварочного производств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 2010 году</w:t>
            </w:r>
            <w:r>
              <w:rPr>
                <w:sz w:val="22"/>
                <w:szCs w:val="22"/>
              </w:rPr>
              <w:t xml:space="preserve"> закончил Московский государственный университет экономики, статистики и информатики (МЭСИ) по специальности «Юриспруденция»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фессиональная переподготовка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07 г</w:t>
            </w:r>
            <w:r>
              <w:rPr>
                <w:iCs/>
                <w:sz w:val="22"/>
                <w:szCs w:val="22"/>
              </w:rPr>
              <w:t xml:space="preserve">., ФГОУ ВПО  «Поволжская академия государственной службы имени П.А. Столыпина»; по программе «Государственное и муниципальное управление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2013 г.</w:t>
            </w:r>
            <w:r>
              <w:rPr>
                <w:iCs/>
                <w:sz w:val="22"/>
                <w:szCs w:val="22"/>
              </w:rPr>
              <w:t xml:space="preserve"> НОУ ВПО «Международный институт рынка» по программе «Единая программа подготовки Арбитражных управляющих»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8 г.</w:t>
            </w:r>
            <w:r>
              <w:rPr>
                <w:iCs/>
                <w:sz w:val="22"/>
                <w:szCs w:val="22"/>
              </w:rPr>
              <w:t xml:space="preserve"> АНО ВО "Казанский институт финансов, экономики и информатики по программе «Информационные системы и локальные вычислительные сети»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Повышение квалификации: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7 г.</w:t>
            </w:r>
            <w:r>
              <w:rPr>
                <w:iCs/>
                <w:sz w:val="22"/>
                <w:szCs w:val="22"/>
              </w:rPr>
              <w:t xml:space="preserve"> АНО ВО "Казанский институт финансов, экономики и информатики по программе «Педагогика и психология профессионального образования, профессионального обучения и дополнительного профессионального образования»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ндидат педагогических наук</w:t>
            </w:r>
            <w:r>
              <w:rPr>
                <w:iCs/>
                <w:sz w:val="22"/>
                <w:szCs w:val="22"/>
              </w:rPr>
              <w:t>, Саратовский государственный университет им. Н.Г. Чернышевского</w:t>
            </w:r>
            <w:r>
              <w:rPr>
                <w:i/>
                <w:iCs/>
              </w:rPr>
              <w:t xml:space="preserve">, </w:t>
            </w:r>
            <w:r>
              <w:rPr>
                <w:iCs/>
                <w:sz w:val="22"/>
                <w:szCs w:val="22"/>
              </w:rPr>
              <w:t>2004 го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меет </w:t>
            </w:r>
            <w:r>
              <w:rPr>
                <w:b/>
                <w:iCs/>
                <w:sz w:val="22"/>
                <w:szCs w:val="22"/>
              </w:rPr>
              <w:t>более 60</w:t>
            </w:r>
            <w:r>
              <w:rPr>
                <w:iCs/>
                <w:sz w:val="22"/>
                <w:szCs w:val="22"/>
              </w:rPr>
              <w:t xml:space="preserve"> печатных работ.</w:t>
            </w:r>
          </w:p>
        </w:tc>
      </w:tr>
      <w:tr>
        <w:trPr>
          <w:trHeight w:val="273" w:hRule="atLeast"/>
        </w:trPr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ендерей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е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дуард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РЕКТОР ПО НАУЧНОЙ И УЧЕБНОЙ РАБО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ЗАВЕДУЮЩИЙ КАФЕДРОЙ</w:t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0 г.</w:t>
            </w:r>
            <w:r>
              <w:rPr>
                <w:sz w:val="22"/>
                <w:szCs w:val="22"/>
              </w:rPr>
              <w:t xml:space="preserve"> закончил Тольяттинский политехнический институт по специальности «Оборудование и технология  сварочного производств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04 г.</w:t>
            </w:r>
            <w:r>
              <w:rPr>
                <w:sz w:val="22"/>
                <w:szCs w:val="22"/>
              </w:rPr>
              <w:t xml:space="preserve"> закончил Московский государственный университет экономики, статистики и информатики (МЭСИ) по специальности «Менеджмент организации»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фессиональная переподготовка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7 г., ФГОУ ВПО  «Поволжская академия государственной службы имени П.А. Столыпина»; по программе «Государственное и муниципальное управление»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8 г. ООО «Познание» по программе «Экспертиза по аттестации педагогических кадров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2018 г. ООО «Познание» по программе «Техносферная безопасность»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Повышение квалификации: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018 г. ФГБОУ ВО «Ингушский государственный университет по программе «Подготовка руководителей экспертных групп, привлекаемых к процедурам государственной аккредитации образовательной деятельности»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ндидат педагогических наук</w:t>
            </w:r>
            <w:r>
              <w:rPr>
                <w:iCs/>
                <w:sz w:val="22"/>
                <w:szCs w:val="22"/>
              </w:rPr>
              <w:t>, Саратовский государственный университет им. Н.Г. Чернышевского</w:t>
            </w:r>
            <w:r>
              <w:rPr>
                <w:i/>
                <w:iCs/>
              </w:rPr>
              <w:t xml:space="preserve">, </w:t>
            </w:r>
            <w:r>
              <w:rPr>
                <w:iCs/>
                <w:sz w:val="22"/>
                <w:szCs w:val="22"/>
              </w:rPr>
              <w:t>2003 год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 2008 г.</w:t>
            </w:r>
            <w:r>
              <w:rPr>
                <w:iCs/>
                <w:sz w:val="22"/>
                <w:szCs w:val="22"/>
              </w:rPr>
              <w:t xml:space="preserve"> присвоено звание - доцен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 2009 г</w:t>
            </w:r>
            <w:r>
              <w:rPr>
                <w:iCs/>
                <w:sz w:val="22"/>
                <w:szCs w:val="22"/>
              </w:rPr>
              <w:t>.  Член – корреспондент Международной академии творчества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 2010 г.</w:t>
            </w:r>
            <w:r>
              <w:rPr>
                <w:iCs/>
                <w:sz w:val="22"/>
                <w:szCs w:val="22"/>
              </w:rPr>
              <w:t xml:space="preserve"> действительный член (академик) Международной академии наук Экологии и  Безопасности жизне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В 2011 г</w:t>
            </w:r>
            <w:r>
              <w:rPr>
                <w:iCs/>
                <w:sz w:val="22"/>
                <w:szCs w:val="22"/>
              </w:rPr>
              <w:t>. аттестован в Институте профессиональных бухгалтеров и аудиторов России в качестве преподавателя ИПБ России по разделу «Управленческий учет»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 2012 г.</w:t>
            </w:r>
            <w:r>
              <w:rPr>
                <w:iCs/>
                <w:sz w:val="22"/>
                <w:szCs w:val="22"/>
              </w:rPr>
              <w:t xml:space="preserve"> зарегистрирован в федеральном реестре экспертов научно – технической сферы (свидетельство № 08 - 017725)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 2018 г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аттестован в качестве эксперта в области проведения государственной аккредитации образовательных учреждений и научных организаций – распоряжение № 2293-06 от 12.08.2013 г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(Федеральная служба по надзору в сфере образования и наук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2"/>
                <w:szCs w:val="22"/>
              </w:rPr>
              <w:t xml:space="preserve">Имеет </w:t>
            </w:r>
            <w:r>
              <w:rPr>
                <w:b/>
                <w:iCs/>
                <w:sz w:val="22"/>
                <w:szCs w:val="22"/>
              </w:rPr>
              <w:t>более 100</w:t>
            </w:r>
            <w:r>
              <w:rPr>
                <w:iCs/>
                <w:sz w:val="22"/>
                <w:szCs w:val="22"/>
              </w:rPr>
              <w:t xml:space="preserve"> опубликованных работ. </w:t>
            </w:r>
          </w:p>
        </w:tc>
      </w:tr>
      <w:tr>
        <w:trPr>
          <w:trHeight w:val="1095" w:hRule="atLeast"/>
        </w:trPr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пилов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ь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: высшее профессионально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кончила: Международный институт рынка, Сама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: Менеджмен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: Менедж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ГЛАВНЫЙ  БУХГАЛТЕР</w:t>
            </w:r>
          </w:p>
        </w:tc>
      </w:tr>
      <w:tr>
        <w:trPr>
          <w:trHeight w:val="1095" w:hRule="atLeast"/>
        </w:trPr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шенк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ста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: высшее профессиона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 2004 г. закончила  Восточный институт экономики, гуманитарных наук, управления и пра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ьность: Юриспруден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: Юр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 ОТДЕЛА  КАДР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: высшее профессиона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1990 г. закончила  Свердловский инженерно – педагогический институ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ьность: машиностро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: инженер – педаг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Palatino Linotype" w:hAnsi="Palatino Linotype" w:cs="Arial CYR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МЕТОДИЧЕСКОГО ОТДЕЛ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84" w:leader="none"/>
      </w:tabs>
      <w:ind w:firstLine="851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3:00Z</dcterms:created>
  <dc:creator>Pavel</dc:creator>
  <dc:description/>
  <cp:keywords/>
  <dc:language>en-US</dc:language>
  <cp:lastModifiedBy>Пользователь</cp:lastModifiedBy>
  <cp:lastPrinted>2019-01-15T11:03:00Z</cp:lastPrinted>
  <dcterms:modified xsi:type="dcterms:W3CDTF">2019-02-08T09:43:00Z</dcterms:modified>
  <cp:revision>2</cp:revision>
  <dc:subject/>
  <dc:title>Перечень опубликованных работ</dc:title>
</cp:coreProperties>
</file>