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"/>
        <w:rPr/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/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8"/>
        <w:jc w:val="center"/>
        <w:rPr>
          <w:rStyle w:val="Style17"/>
          <w:rFonts w:eastAsia="Courier New"/>
          <w:b w:val="false"/>
          <w:b w:val="false"/>
          <w:bCs w:val="false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 </w:t>
      </w:r>
      <w:r>
        <w:rPr>
          <w:rStyle w:val="Style17"/>
          <w:rFonts w:eastAsia="Courier New"/>
          <w:bCs w:val="false"/>
          <w:sz w:val="44"/>
          <w:szCs w:val="44"/>
        </w:rPr>
        <w:t>МЕДИЦИНСКОМ КАБИНЕТЕ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FR3"/>
        <w:numPr>
          <w:ilvl w:val="0"/>
          <w:numId w:val="4"/>
        </w:numPr>
        <w:spacing w:before="0" w:after="0"/>
        <w:ind w:left="0" w:firstLine="851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Общие положения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1.1.Положение о медицинском кабинете Автономной некоммерческой организации Дополнительного Профессионального Образования  «Научно – исследовательский институт Менеджмента, Экономики, Статистики,  Информатики» (далее  Институт) разработано в целях обеспечения прав клиентов Учреждения на социально-медицинскую помощь в Центре, направленную на сохранение и укрепление их здоровья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2.Положение разработано в соответствии с Федеральным законом РФ «Об основах охраны здоровья граждан в Российской Федерации» от 21.11.2011г. №323-ФЗ; положением об Учреждении; приказом Минздравсоцразвития РФ от 23.07.2010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, Постановление правительства РФ от 16.04.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1.3.Положение регулирует деятельность медицинского кабинета Института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 xml:space="preserve">1.4. Сотрудники медицинского  кабинета осуществляют свою деятельность в соответствии с нормативными правовыми актами, регламентирующими порядок и организацию оказания медицинских услуг в Института. 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1.5.Сотрудники медицинского  кабинета осуществляют свою деятельность во взаимодействии с территориальным отделом управления Федеральной службы по защите прав потребителей и благополучия человека, органами социальной защиты населения Самарской области, а также территориальными управлениями Федеральной службы по надзору в сфере здравоохранения и социального развития, администрацией и структурными подразделениями Института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ая структура медицинского кабинета</w:t>
      </w:r>
    </w:p>
    <w:p>
      <w:pPr>
        <w:pStyle w:val="32"/>
        <w:shd w:fill="auto" w:val="clear"/>
        <w:tabs>
          <w:tab w:val="clear" w:pos="708"/>
          <w:tab w:val="left" w:pos="1086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Руководство медицинским кабинетом осуществляется заведующим медицинским кабинетом, имеющим высшее профессиональное (медицинское) образование, послевузовское и (или) дополнительное профессиональное образование, предусмотренное квалификационными требованиями к специалистам с высшим и послевузовским медицинским образованием в сфере здравоохранения, сертификата специалиста, а также дополнительного профессионального образования и сертификата специалиста по специальности «Организация здравоохранения и общественное здоровье», стаж работы по специальности не менее 5 лет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2.Заведующий медицинским кабинетом обязан проходить раз в 5 лет курсы повышения квалификации с получением документа установленного образца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2.3.Заведующий медицинским кабинетом назначается на должность приказом ректора Института на основании трудового договора. Заведующий медицинским кабинетом подотчетен  Института и его заместителю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3. Основные задачи медицинского кабинета</w:t>
      </w:r>
      <w:bookmarkEnd w:id="0"/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1.Организация и осуществление эффективной п</w:t>
      </w:r>
      <w:r>
        <w:rPr>
          <w:color w:val="000000"/>
          <w:spacing w:val="3"/>
          <w:sz w:val="28"/>
          <w:szCs w:val="28"/>
        </w:rPr>
        <w:t xml:space="preserve">ервичной в том числе доврачебной </w:t>
      </w:r>
      <w:r>
        <w:rPr>
          <w:sz w:val="28"/>
          <w:szCs w:val="28"/>
        </w:rPr>
        <w:t>медицинской помощи получателям социальных услуг Института, улучшение ее качества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3.2.Формирование здорового образа жизни у получателей социальных услуг Института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3.Своевременное и качественное оказание социально-медицинских услуг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3.4. Обеспечение соблюдения санитарно-гигиенических норм в Институте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3.5.Оказание содействия в проведении реабилитационных мероприятий социально-медицинского характера, в том числе в соответствии с индивидуальными программами реабилитации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1086" w:leader="none"/>
          <w:tab w:val="left" w:pos="1385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4. Функции заведующего медицинским кабинетом</w:t>
      </w:r>
      <w:bookmarkEnd w:id="1"/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4.1.Осуществляет организационно - методическое руководство медицинской деятельностью в учреждении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.2.Осуществляет внутренний контроль качества и безопасности медицинской помощи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/>
      </w:pPr>
      <w:r>
        <w:rPr>
          <w:sz w:val="28"/>
          <w:szCs w:val="28"/>
        </w:rPr>
        <w:t>4.3.Обеспечивает рациональное использование имеющегося в отделении оборудования, мебели, техники и несет за них ответственность.</w:t>
      </w:r>
    </w:p>
    <w:p>
      <w:pPr>
        <w:pStyle w:val="4"/>
        <w:shd w:fill="auto" w:val="clear"/>
        <w:tabs>
          <w:tab w:val="clear" w:pos="708"/>
          <w:tab w:val="left" w:pos="1448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.4.Контролирует проведение периодических профилактических медицинских осмотров сотрудников Учреждения.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.5.Организует лечебно-профилактическую и санитарно-просветительскую работу с сотрудниками и получателями социальных услуг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.6.Проводит мероприятия, направленные на повышение уровня компетенции персонала по вопросам охраны и укрепления здоровья, оказывает помощь в проведении специальных занятий с сотрудниками по тематике «Основы безопасности жизнедеятельности».</w:t>
      </w:r>
    </w:p>
    <w:p>
      <w:pPr>
        <w:pStyle w:val="4"/>
        <w:shd w:fill="auto" w:val="clear"/>
        <w:spacing w:lineRule="auto" w:line="240" w:before="0" w:after="0"/>
        <w:ind w:firstLine="851"/>
        <w:rPr/>
      </w:pPr>
      <w:r>
        <w:rPr>
          <w:sz w:val="28"/>
          <w:szCs w:val="28"/>
        </w:rPr>
        <w:t>4.7.Контролирует оказание неотложной медицинской помощи получателям социальных услуг Института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086" w:leader="none"/>
          <w:tab w:val="left" w:pos="1634" w:leader="none"/>
        </w:tabs>
        <w:spacing w:lineRule="auto" w:line="240" w:before="0" w:after="0"/>
        <w:ind w:left="0" w:firstLine="851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Оснащение медицинского кабинета</w:t>
      </w:r>
      <w:bookmarkEnd w:id="2"/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.1.Медицинский кабинет располагается в административном здании Учреждения, отвечает санитарно-гигиеническим требованиям, предъявляемым к медицинским помещениям Учреждения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.2.Медицинский кабинет укомплектовывается необходимым оборудованием, инструментами в соответствии с примерным перечнем оборудования и инструментов медицинского кабинета Учреждения, установленным Сан ПиН 2.4.2.1201-03.</w:t>
      </w:r>
    </w:p>
    <w:p>
      <w:pPr>
        <w:pStyle w:val="4"/>
        <w:shd w:fill="auto" w:val="clear"/>
        <w:tabs>
          <w:tab w:val="clear" w:pos="708"/>
          <w:tab w:val="left" w:pos="678" w:leader="none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6. П</w:t>
      </w:r>
      <w:bookmarkEnd w:id="3"/>
      <w:r>
        <w:rPr>
          <w:sz w:val="28"/>
          <w:szCs w:val="28"/>
        </w:rPr>
        <w:t>рава сотрудников медицинского кабинета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Медицинский персонал имеет право: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.1. Знакомиться с решениями директора Учреждения, относящимися к их деятельности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.2. Отказаться от выполнения распоряжений администрации Учреждения в тех случаях, когда они противоречат нормативным требованиям, профессиональным этическим принципам или задачам работы, определяемым настоящим положением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.3.Требовать от администрации Учреждения создания условий, необходимых для выполнения профессиональных обязанностей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.4.Принимать участие, выступать с обобщением опыта своей работы на совещаниях, конференциях различных уровней и в органах печати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fill="auto" w:val="clear"/>
        <w:tabs>
          <w:tab w:val="clear" w:pos="708"/>
          <w:tab w:val="left" w:pos="1086" w:leader="none"/>
          <w:tab w:val="left" w:pos="3402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Медицинский персонал медицинского кабинета: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7.1.Несет персональную ответственность за сохранность жизни и здоровья получателей социальных услуг Учреждения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7.2.Несет персональную ответственность за сохранность имущества, находящегося в медицинском кабинете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7.3. За неисполнение обязанностей персонал медицинского кабинета несет дисциплинарную, административную и уголовную ответственность в соответствии с действующим законодательством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7.4.Персонал медицинского кабинета несет ответственность за выполнение распоряжений и приказов директора Учреждения.</w:t>
      </w:r>
    </w:p>
    <w:p>
      <w:pPr>
        <w:pStyle w:val="4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7.5.За нарушение правил пожарной безопасности, Правил внутреннего распорядка учреждения, охраны труда, санитарно-гигиенических норм и правил, медицинские работники могут быть привлечены к административной ответственности в соответствии с административным законодательством.</w:t>
      </w:r>
    </w:p>
    <w:p>
      <w:pPr>
        <w:pStyle w:val="4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86" w:leader="none"/>
          <w:tab w:val="left" w:pos="231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З</w:t>
      </w:r>
      <w:bookmarkEnd w:id="4"/>
      <w:r>
        <w:rPr>
          <w:sz w:val="28"/>
          <w:szCs w:val="28"/>
        </w:rPr>
        <w:t>аключительное положение</w:t>
      </w:r>
    </w:p>
    <w:p>
      <w:pPr>
        <w:pStyle w:val="4"/>
        <w:shd w:fill="auto" w:val="clear"/>
        <w:spacing w:lineRule="auto" w:line="240" w:before="0" w:after="0"/>
        <w:ind w:firstLine="851"/>
        <w:rPr/>
      </w:pPr>
      <w:r>
        <w:rPr>
          <w:sz w:val="28"/>
          <w:szCs w:val="28"/>
        </w:rPr>
        <w:t>8.1. Медицинский кабинет создается, реорганизуется и ликвидируется на основании приказа ректора Институт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29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699"/>
        </w:tabs>
        <w:ind w:left="16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_"/>
    <w:basedOn w:val="Style13"/>
    <w:qFormat/>
    <w:rPr>
      <w:shd w:fill="FFFFFF" w:val="clear"/>
    </w:rPr>
  </w:style>
  <w:style w:type="character" w:styleId="Style17">
    <w:name w:val="Колонтитул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(2)_"/>
    <w:basedOn w:val="Style13"/>
    <w:qFormat/>
    <w:rPr>
      <w:b/>
      <w:bCs/>
      <w:shd w:fill="FFFFFF" w:val="clear"/>
    </w:rPr>
  </w:style>
  <w:style w:type="character" w:styleId="3">
    <w:name w:val="Основной текст (3)_"/>
    <w:basedOn w:val="Style13"/>
    <w:qFormat/>
    <w:rPr>
      <w:rFonts w:ascii="Consolas" w:hAnsi="Consolas" w:eastAsia="Consolas" w:cs="Consolas"/>
      <w:sz w:val="10"/>
      <w:szCs w:val="10"/>
      <w:shd w:fill="FFFFFF" w:val="clear"/>
    </w:rPr>
  </w:style>
  <w:style w:type="character" w:styleId="31">
    <w:name w:val="Заголовок №3_"/>
    <w:basedOn w:val="Style13"/>
    <w:qFormat/>
    <w:rPr>
      <w:b/>
      <w:bCs/>
      <w:shd w:fill="FFFFFF" w:val="clear"/>
    </w:rPr>
  </w:style>
  <w:style w:type="character" w:styleId="21">
    <w:name w:val="Заголовок №2_"/>
    <w:basedOn w:val="Style13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440" w:hanging="340"/>
      <w:jc w:val="both"/>
    </w:pPr>
    <w:rPr>
      <w:i/>
      <w:iCs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i/>
      <w:iCs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120"/>
      <w:jc w:val="both"/>
    </w:pPr>
    <w:rPr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</w:pPr>
    <w:rPr>
      <w:b/>
      <w:bCs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/>
    </w:pPr>
    <w:rPr>
      <w:rFonts w:ascii="Consolas" w:hAnsi="Consolas" w:eastAsia="Consolas" w:cs="Consolas"/>
      <w:sz w:val="10"/>
      <w:szCs w:val="1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780" w:after="300"/>
      <w:outlineLvl w:val="2"/>
    </w:pPr>
    <w:rPr>
      <w:b/>
      <w:bCs/>
      <w:sz w:val="20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566" w:before="720" w:after="0"/>
      <w:outlineLvl w:val="1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02:00Z</dcterms:created>
  <dc:creator>pavel</dc:creator>
  <dc:description/>
  <cp:keywords/>
  <dc:language>en-US</dc:language>
  <cp:lastModifiedBy>Павел</cp:lastModifiedBy>
  <cp:lastPrinted>2009-06-03T12:55:00Z</cp:lastPrinted>
  <dcterms:modified xsi:type="dcterms:W3CDTF">2019-01-03T10:32:00Z</dcterms:modified>
  <cp:revision>10</cp:revision>
  <dc:subject/>
  <dc:title>ПОЛОЖЕНИЕ</dc:title>
</cp:coreProperties>
</file>