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номная некоммерческая организ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УТВЕРЖДЕНО               </w:t>
      </w:r>
    </w:p>
    <w:p>
      <w:pPr>
        <w:pStyle w:val="Normal"/>
        <w:widowControl/>
        <w:autoSpaceDE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ученого совета </w:t>
      </w:r>
    </w:p>
    <w:p>
      <w:pPr>
        <w:pStyle w:val="Normal"/>
        <w:widowControl/>
        <w:autoSpaceDE w:val="tru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а от 05.06.2015</w:t>
      </w:r>
    </w:p>
    <w:p>
      <w:pPr>
        <w:pStyle w:val="Normal"/>
        <w:spacing w:before="6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spacing w:before="6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ЛОЖЕНИЕ</w:t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 РЕВИЗОРЕ </w:t>
      </w:r>
    </w:p>
    <w:p>
      <w:pPr>
        <w:pStyle w:val="Normal"/>
        <w:spacing w:before="120" w:after="0"/>
        <w:jc w:val="center"/>
        <w:rPr>
          <w:i/>
          <w:i/>
          <w:sz w:val="40"/>
          <w:szCs w:val="40"/>
        </w:rPr>
      </w:pPr>
      <w:r>
        <w:rPr>
          <w:rFonts w:eastAsia="MS Mincho;ＭＳ 明朝"/>
          <w:b/>
          <w:bCs/>
          <w:sz w:val="44"/>
          <w:szCs w:val="44"/>
        </w:rPr>
        <w:t>АНО ДПО «НИИ МЭСИ»</w:t>
      </w:r>
    </w:p>
    <w:p>
      <w:pPr>
        <w:pStyle w:val="Normal"/>
        <w:spacing w:before="12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Тольят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851"/>
        <w:jc w:val="both"/>
        <w:rPr>
          <w:b w:val="false"/>
          <w:b w:val="false"/>
          <w:bCs w:val="false"/>
          <w:color w:val="323232"/>
          <w:sz w:val="28"/>
        </w:rPr>
      </w:pPr>
      <w:r>
        <w:rPr>
          <w:sz w:val="28"/>
        </w:rPr>
        <w:t>Общие полож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евизоре подготовлено в соответствии с законодательством Российской Федерации, Уставом Института (далее – Устав) и определяет порядок образования и деятельности Ревизора Института, порядок проведения ревизи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визор Института является постоянно действующим органом и осуществляет контроль за финансово-хозяйственной деятельностью Институ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Ревизор руководствуется законодательством Российской Федерации, Уставом, настоящим Положением и иными внутренними документами Институ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Компетенция Ревизора устанавливается Федеральным законом «О некоммерческих организациях» (далее – Закон о НО) и Уставом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Организационно-техническое обеспечение деятельности Ревизора осуществляется Советом Института. Финансовые затраты, связанные с проведением проверок Ревизором, несет Институт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Порядок деятельности, связанной с планированием проверок Ревизором, оформлением решений (заключений) и осуществлением контроля выполнения решений, может быть определен регламентом, утверждаемым Ревизоро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ind w:left="0" w:firstLine="851"/>
        <w:jc w:val="both"/>
        <w:rPr>
          <w:sz w:val="28"/>
        </w:rPr>
      </w:pPr>
      <w:r>
        <w:rPr>
          <w:sz w:val="28"/>
        </w:rPr>
        <w:t>Порядок избрания Ревизора и досрочного прекращения его полномочий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ор ежегодно избирается Советом института в соответствии с Уставом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Полномочия Ревизора могут быть прекращены досрочно по решению Совета Института.</w:t>
      </w:r>
    </w:p>
    <w:p>
      <w:pPr>
        <w:pStyle w:val="Heading1"/>
        <w:keepNext w:val="false"/>
        <w:widowControl w:val="false"/>
        <w:tabs>
          <w:tab w:val="clear" w:pos="720"/>
          <w:tab w:val="left" w:pos="426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ind w:left="0" w:firstLine="851"/>
        <w:jc w:val="both"/>
        <w:rPr>
          <w:sz w:val="28"/>
        </w:rPr>
      </w:pPr>
      <w:r>
        <w:rPr>
          <w:sz w:val="28"/>
        </w:rPr>
        <w:t>Порядок проведения проверок (ревизий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роверка (ревизия) финансово-хозяйственной деятельности Института осуществляется по итогам деятельности Института за год, а также во всякое время в случаях, указанных в пункте 3.2 настоящего Положения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sz w:val="28"/>
          <w:szCs w:val="28"/>
        </w:rPr>
        <w:t>Внеплановая проверка (ревизия) финансово-хозяйственной деятельности Института осуществляется п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инициативе Ревиз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решению Учред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решению Совета Институт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18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внеплановой проверки (ревизии) могут проверяться как отдельная хозяйственная операция Института, так и хозяйственные операции за отдельный период времен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Совета института о проведении внеплановой проверки (ревизии) оформляются соответствующими протоколами или выписками из них, и вручаются Ревизор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В течение 10 (Десяти) рабочих дней с даты предъявления требования (решения) Ревизор должен принять решение о проведении проверки (ревизии) финансово-хозяйственной деятельности Института или дать </w:t>
      </w:r>
      <w:r>
        <w:rPr>
          <w:sz w:val="28"/>
          <w:szCs w:val="28"/>
        </w:rPr>
        <w:t>мотивированный отказ</w:t>
      </w:r>
      <w:r>
        <w:rPr>
          <w:color w:val="000000"/>
          <w:sz w:val="28"/>
          <w:szCs w:val="28"/>
        </w:rPr>
        <w:t xml:space="preserve"> от её провед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sz w:val="28"/>
          <w:szCs w:val="28"/>
        </w:rPr>
        <w:t>Отказ от проведения проверки (ревизии) может быть дан Ревизором только в следующих случая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если в момент получения требования Ревизор осуществляет проверку (ревизию) финансово-хозяйственной деятельности Института по фактам, являющимся мотивами проведения проверки (ревизии), по собственной инициативе или по инициативе органов управления Института, имеющих право требовать проведения проверки (ревизии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Внеплановая проверка (ревизия) финансово-хозяйственной деятельности Института должна быть начата не </w:t>
      </w:r>
      <w:r>
        <w:rPr>
          <w:sz w:val="28"/>
          <w:szCs w:val="28"/>
        </w:rPr>
        <w:t>позднее 30 (Тридцати) дней с даты принятия решения о её проведени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оведения внеплановой проверки (ревизии) не должен, как правило, превышать </w:t>
      </w:r>
      <w:r>
        <w:rPr>
          <w:sz w:val="28"/>
          <w:szCs w:val="28"/>
        </w:rPr>
        <w:t>90 (Девяносто) дн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ициаторы проверки (ревизии) финансово-хозяйственной деятельности Института вправе в любой момент до принятия Ревизором решения о проведении проверки (ревизии) отозвать свое требование, письменно уведомив об этом Ревизор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ри проведении проверок (ревизий) финансово-хозяйственной деятельности Института Ревизор в соответствии со своей компетенцией вправе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Требовать представления членами органов управления Института документов и материалов о финансово-хозяйственной деятельности Института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в органы управления Института предложения о привлечении к установленной законодательством ответственности виновных работников Института, принятии мер к возмещению причиненного Институту ущерба и защите иных прав и законных интересов Института в соответствии с действующим законодательство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Ревизор обязан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систематический контроль за финансово-хозяйственной деятельностью Института; осуществлять ревизию расходования денежных средств, материальных ценностей, осуществлять контроль за использованием взносов членов Института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Объективно отражать в материалах проверок (ревизий) выявленные факты нарушений и злоупотреблений с указанием их причин, виновных лиц, размера причиненного материального ущерба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Своевременно доводить до сведения Совета Института, Учредителя, ректора Института результаты проведенных проверок (ревизий) финансово-хозяйственной деятельности Института, заключения Ревизора, предложения по устранению причин и условий, способствующих нарушениям финансовой и хозяйственной дисциплины, а также предложения по совершенствованию системы внутреннего контроля и повышению эффективности деятельности Института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Обеспечивать конфиденциальность информации, составляющей служебную или коммерческую тайну Институ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Лица, занимающие должности в органах управления Института </w:t>
      </w:r>
      <w:r>
        <w:rPr>
          <w:color w:val="000000"/>
          <w:sz w:val="28"/>
          <w:szCs w:val="28"/>
        </w:rPr>
        <w:t>обязаны оперативно предоставлять информацию и документы, относящиеся к финансово-хозяйственной деятельности Института, не позднее 2 (Двух) рабочих дней с момента получения соответствующего требования Ревиз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По запросам и требованиям Ревизора, оформленным протоколом, Ревизору предоставляется право знакомиться с протоколами заседаний Совета Институ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Должностные лица Института в процессе проведения проверок (ревизий) имеют право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рисутствовать при инвентаризации вверенных им материальных ценностей, контрольных обмерах, осмотрах и других действиях Ревизора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Знакомиться с содержанием промежуточных и итоговых актов проверки (ревизии), относящихся к их служебной деятельности, и представлять письменные объяснения и возражения по ним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Знакомиться с содержанием учетных регистров, отчетов, иных документов, послуживших основанием для выводов о допущенных нарушениях, злоупотреблениях и недостатках в работе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709" w:leader="none"/>
          <w:tab w:val="left" w:pos="1560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роверять произведенные Ревизором расчеты сумм подлежащего возмещению материального ущерба и представлять письменные возражения, документы и иные доказательства в обоснование своих возражени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проверки (ревизии) финансово-хозяйственной деятельности Ревизор составляет и подписывает заключение, в котором должны содержа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сведения об инициаторе проведения проверки (ревиз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достоверности данных, содержащихся в отчетах, и иных финансовых документах Института;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Заключение Ревизора по итогам внеочередной проверки (ревизии) должно предоставляться инициатору проведения проверки (ревизии) в течение </w:t>
      </w:r>
      <w:r>
        <w:rPr>
          <w:sz w:val="28"/>
          <w:szCs w:val="28"/>
        </w:rPr>
        <w:t>3 (Трех) рабочих дней</w:t>
      </w:r>
      <w:r>
        <w:rPr>
          <w:color w:val="000000"/>
          <w:sz w:val="28"/>
          <w:szCs w:val="28"/>
        </w:rPr>
        <w:t xml:space="preserve"> после его утвержд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27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Вся документация Ревизора хранится по месту нахождения единоличного исполнительного органа Института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ind w:left="0" w:firstLine="851"/>
        <w:jc w:val="both"/>
        <w:rPr>
          <w:sz w:val="28"/>
        </w:rPr>
      </w:pPr>
      <w:r>
        <w:rPr>
          <w:sz w:val="28"/>
        </w:rPr>
        <w:t>Ответственность Ревизор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изор несет ответствен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за утерю, повреждение или фальсификацию полученных Ревизором документов и материалов, в том числе бухгалтерских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за разглашение конфиденциальной информации и сведений, составляющих служебную, коммерческую и государственную тайн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за недобросовестное и ненадлежащее проведение проверок (ревизий) финансово-хозяйственной деятельности Института, несвоевременное представление акта проверки органам управления Институ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за другие действия (бездействия), наносящие ущерб Институт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ind w:left="0" w:firstLine="851"/>
        <w:jc w:val="both"/>
        <w:rPr/>
      </w:pPr>
      <w:r>
        <w:rPr>
          <w:sz w:val="28"/>
        </w:rPr>
        <w:t xml:space="preserve">Вознаграждение Ревизора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По решению Совета Института  Ревизору в период исполнения им своих обязанностей могут выплачиваться вознаграждения и (или) компенсироваться расходы, связанные с исполнением им своих обязанностей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ind w:left="0" w:firstLine="851"/>
        <w:jc w:val="both"/>
        <w:rPr>
          <w:sz w:val="28"/>
        </w:rPr>
      </w:pPr>
      <w:r>
        <w:rPr>
          <w:sz w:val="28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Положение, а также вносимые в него изменения и дополнения, утверждаются Совета Институ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  <w:tab w:val="left" w:pos="1094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если в результате изменения законодательства Российской Федерации или Устава  Института отдельные положения настоящего Положения вступают в противоречие с законодательством Российской Федерации и/или Уставом Института, они утрачивают силу и до момента внесения соответствующих изменений в настоящее Положение не применя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4" w:gutter="0" w:header="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6:00Z</dcterms:created>
  <dc:creator>отд359</dc:creator>
  <dc:description/>
  <cp:keywords/>
  <dc:language>en-US</dc:language>
  <cp:lastModifiedBy>Пользователь</cp:lastModifiedBy>
  <cp:lastPrinted>2017-11-01T13:40:00Z</cp:lastPrinted>
  <dcterms:modified xsi:type="dcterms:W3CDTF">2019-01-15T09:56:00Z</dcterms:modified>
  <cp:revision>2</cp:revision>
  <dc:subject/>
  <dc:title>ПОЛОЖЕНИЕ</dc:title>
</cp:coreProperties>
</file>