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"/>
        <w:rPr>
          <w:sz w:val="32"/>
          <w:szCs w:val="32"/>
        </w:rPr>
      </w:pPr>
      <w:r>
        <w:rPr>
          <w:szCs w:val="28"/>
        </w:rPr>
        <w:t>Автономная некоммерческая организация Дополнительного Профессионального Образования «Научно-исследовательский институт Менеджмента, Экономики, Статистики, Информатики»</w:t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62"/>
      </w:tblGrid>
      <w:tr>
        <w:trPr>
          <w:trHeight w:val="1260" w:hRule="atLeast"/>
        </w:trPr>
        <w:tc>
          <w:tcPr>
            <w:tcW w:w="3828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lang w:val="ru-RU"/>
              </w:rPr>
              <w:t>СОГЛАСОВАНО</w:t>
            </w:r>
            <w:r>
              <w:rPr/>
              <w:t xml:space="preserve">               </w:t>
            </w:r>
          </w:p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 xml:space="preserve">Решение </w:t>
            </w:r>
            <w:r>
              <w:rPr>
                <w:rFonts w:eastAsia="MS Mincho;ＭＳ 明朝"/>
                <w:b w:val="false"/>
                <w:bCs w:val="false"/>
                <w:szCs w:val="28"/>
              </w:rPr>
              <w:t xml:space="preserve">общего </w:t>
            </w:r>
          </w:p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bCs w:val="false"/>
                <w:szCs w:val="28"/>
              </w:rPr>
            </w:pPr>
            <w:r>
              <w:rPr>
                <w:rFonts w:eastAsia="MS Mincho;ＭＳ 明朝"/>
                <w:b w:val="false"/>
                <w:bCs w:val="false"/>
                <w:szCs w:val="28"/>
              </w:rPr>
              <w:t xml:space="preserve">собрания работников 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bCs w:val="false"/>
                <w:szCs w:val="28"/>
              </w:rPr>
              <w:t>Института</w:t>
            </w:r>
            <w:r>
              <w:rPr>
                <w:rFonts w:eastAsia="MS Mincho;ＭＳ 明朝"/>
                <w:b w:val="false"/>
                <w:bCs w:val="false"/>
                <w:sz w:val="44"/>
                <w:szCs w:val="44"/>
              </w:rPr>
              <w:t xml:space="preserve"> </w:t>
            </w:r>
          </w:p>
          <w:p>
            <w:pPr>
              <w:pStyle w:val="Heading"/>
              <w:jc w:val="righ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т 14.01.201</w:t>
            </w:r>
            <w:r>
              <w:rPr>
                <w:b w:val="false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76"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6162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УТВЕРЖДЕНО               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шение ученого совета </w:t>
            </w:r>
          </w:p>
          <w:p>
            <w:pPr>
              <w:pStyle w:val="Heading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Института от </w:t>
            </w:r>
            <w:r>
              <w:rPr>
                <w:b w:val="false"/>
                <w:szCs w:val="28"/>
                <w:lang w:val="ru-RU"/>
              </w:rPr>
              <w:t>«__»_____</w:t>
            </w:r>
          </w:p>
          <w:p>
            <w:pPr>
              <w:pStyle w:val="Normal"/>
              <w:snapToGrid w:val="false"/>
              <w:spacing w:lineRule="auto" w:line="276"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б общем собрании работников Института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о.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.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FR3"/>
        <w:spacing w:before="0" w:after="0"/>
        <w:ind w:firstLine="851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Общие положения.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1. Положение об Общем собрании работников  Автономной некоммерческой организации Дополнительного Профессионального Образования «Научно-исследовательский институт Менеджмента, Экономики, Статистики, Информатики» </w:t>
      </w:r>
      <w:r>
        <w:rPr>
          <w:b w:val="false"/>
        </w:rPr>
        <w:t xml:space="preserve">разработано в соответствии с Федеральным законом РФ от 29.12.2012 года № 273-ФЗ «Об образовании в РФ», Трудовым кодексом Российской федерации, Федеральным законом от 19.05.1995 г. № 82-ФЗ «Об общественных объединениях» и Уставом Института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работе Общего собрания Института принимают участие все работники Института (педагогические и иные). Общее собрание Института избирает Председателя и Секретаря для ведения Общего собрания и хранения протоколов Общего собрания. Срок полномочий – 5 (пять) лет. </w:t>
      </w:r>
    </w:p>
    <w:p>
      <w:pPr>
        <w:pStyle w:val="TextBody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1.3. Общее собрание Института проводится по мере необходимости и  правомочно при наличии не менее 2/3 от общего числа работников Института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1.4. Решения Общего собрания Института принимаются открытым голосованием простым большинством голосов от общего числа присутствующих работников Института. </w:t>
      </w:r>
    </w:p>
    <w:p>
      <w:pPr>
        <w:pStyle w:val="TextBody"/>
        <w:ind w:firstLine="851"/>
        <w:rPr/>
      </w:pPr>
      <w:r>
        <w:rPr>
          <w:szCs w:val="28"/>
        </w:rPr>
        <w:t>1.5. Решения Общего собрания Института оформляются протоколом и носят рекомендательный характер для Учредителя, Ученого совета, Ректора и Педагогического Совета.</w:t>
      </w:r>
    </w:p>
    <w:p>
      <w:pPr>
        <w:pStyle w:val="Normal"/>
        <w:ind w:firstLine="851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оложение принимается на общем собрании Института, имеющим право вносить в него изменения и дополнения, и утверждается приказом ректора Института.</w:t>
      </w:r>
    </w:p>
    <w:p>
      <w:pPr>
        <w:pStyle w:val="TextBody"/>
        <w:ind w:firstLine="851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2</w:t>
      </w:r>
      <w:r>
        <w:rPr>
          <w:b/>
          <w:sz w:val="28"/>
          <w:szCs w:val="28"/>
        </w:rPr>
        <w:t xml:space="preserve">. Компетенции и функции Общего собра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мпетенции Общего собрания Института относ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оложения об Общем собрании работников Институ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опросов состояния трудовой дисциплины  и мероприятий по ее укреплению, рассмотрение фактов нарушения трудовой дисциплины работниками Институ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рассмотрение вопросов охраны и безопасности условий труда работников, охраны жизни и здоровья обучающихся Институ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ланировании финансово-хозяйственной деятельности Институ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едложений по совершенствованию работы Институ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, в рамках действующего законодательства РФ, необходимых мер, ограждающих педагогических и других работников от необоснованного вмешательства в их профессиональную деятельность, ограничения самостоятельности Института, его самоуправляем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3. Права Общего собра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ее собрание имеет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обсуждать вопросы состояния трудовой дисциплины  и мероприятий по ее укреплению, рассмотрение фактов нарушения трудовой дисциплины работниками Институ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рассматривать вопросы охраны и безопасности условий труда работников, охраны жизни и здоровья обучающихся Институ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бсуждать вопросы планировании финансово-хозяйственной деятельности Институт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обсуждать предложения по совершенствованию работы Институ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бсуждать, в рамках действующего законодательства РФ, необходимых мер, ограждающих педагогических и других работников от необоснованного вмешательства в их профессиональную деятельность, ограничения самостоятельности Института, его самоуправляемост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4. Организация и проведение Общего собра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изация и проведение Общего собрания</w:t>
      </w:r>
    </w:p>
    <w:p>
      <w:pPr>
        <w:pStyle w:val="TextBody"/>
        <w:numPr>
          <w:ilvl w:val="0"/>
          <w:numId w:val="4"/>
        </w:numPr>
        <w:ind w:left="0" w:firstLine="851"/>
        <w:rPr>
          <w:szCs w:val="28"/>
        </w:rPr>
      </w:pPr>
      <w:r>
        <w:rPr>
          <w:szCs w:val="28"/>
        </w:rPr>
        <w:t xml:space="preserve">общее собрание Института проводится по мере необходимости и  правомочно при наличии не менее 2/3 от общего числа работников Института.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в работе Общего собрания Института принимают участие все работники Института (педагогические и иные). Общее собрание Института избирает Председателя и Секретаря для ведения Общего собрания и хранения протоколов Общего собрания. Срок полномочий – 5 (пять) лет.</w:t>
      </w:r>
    </w:p>
    <w:p>
      <w:pPr>
        <w:pStyle w:val="TextBody"/>
        <w:numPr>
          <w:ilvl w:val="0"/>
          <w:numId w:val="4"/>
        </w:numPr>
        <w:ind w:left="0" w:firstLine="851"/>
        <w:rPr>
          <w:szCs w:val="28"/>
        </w:rPr>
      </w:pPr>
      <w:r>
        <w:rPr>
          <w:szCs w:val="28"/>
        </w:rPr>
        <w:t xml:space="preserve">решения Общего собрания Института принимаются открытым голосованием простым большинством голосов от общего числа присутствующих работников Института. </w:t>
      </w:r>
    </w:p>
    <w:p>
      <w:pPr>
        <w:pStyle w:val="TextBody"/>
        <w:numPr>
          <w:ilvl w:val="0"/>
          <w:numId w:val="4"/>
        </w:numPr>
        <w:ind w:left="0" w:firstLine="851"/>
        <w:rPr/>
      </w:pPr>
      <w:r>
        <w:rPr>
          <w:szCs w:val="28"/>
        </w:rPr>
        <w:t>решения Общего собрания Института оформляются протоколом и носят рекомендательный характер для Учредителя, Ученого совета, Ректора и Педагогического Сове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5. Взаимосвязь с другими органами самоуправле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1. Общее собрание взаимодействует с другими органами управления Институтом  и  его структурными подразделениям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2. Взаимодействие с другими органами управления осуществляется путем четкого разделения полномочий для исключения их дублирования и  возникновения противоречи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6. Ответственность Общего собра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бщее собрание несет ответственность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за выполнение, выполнение не в полном объеме или невыполнение возложенных на него задач и функций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за соответствие принимаемых решений законодательству РФ, нормативно-правовым акта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7. Делопроизводство Общего собра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.1. Заседания Общего собрания оформляются протокол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7.2. В протоколах фиксируются: дата проведения; количественное присутствие (отсутствие) членов Общего собрания; повестка дня; ход обсуждения вопросов; предложения, рекомендации и замечания членов трудового коллектива и обучающихся, приглашенных лиц; решения Общего собра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7.3. Протоколы подписываются председателем и секретарем Общего собрания и скрепляются печатью Института. Нумерация протоколов ведется от начала учебного год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4. Протоколы Общего собрания хранятся в архиве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006AC3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440" w:hanging="340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i/>
      <w:iCs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60" w:after="6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02:00Z</dcterms:created>
  <dc:creator>pavel</dc:creator>
  <dc:description/>
  <cp:keywords/>
  <dc:language>en-US</dc:language>
  <cp:lastModifiedBy>Пользователь</cp:lastModifiedBy>
  <cp:lastPrinted>2019-01-16T11:42:00Z</cp:lastPrinted>
  <dcterms:modified xsi:type="dcterms:W3CDTF">2019-01-28T09:56:00Z</dcterms:modified>
  <cp:revision>28</cp:revision>
  <dc:subject/>
  <dc:title>ПОЛОЖЕНИЕ</dc:title>
</cp:coreProperties>
</file>