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/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/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Б ОТДЕЛЕ КАДРОВ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FR3"/>
        <w:spacing w:before="0" w:after="0"/>
        <w:ind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 Общие по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 Отдел кадров, являясь самостоятельным структурным подразделением АНО ДПО «НИИ МЭСИ» (далее Институт), создается и ликвидируется приказом ректор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 Отдел кадров непосредственно подчиняется ректору Институт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1.3. Отдел кадров возглавляет начальник, назначаемый на должность приказом ректор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4. В своей деятельности отдел кадров руководствуется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ставом АНО ДПО «НИИ МЭСИ»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стоящим положением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конодательством Российской Федерац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2. Структура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1. Структуру и штатную численность отдела кадров утверждает ректор Институт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2. Отдел кадров может иметь в своем составе структурные подразделения (бюро, группы, секторы, участки, пр.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2.3. Положения о подразделениях отдела кадров (бюро, секторах, группах, пр.) утверждаются начальником отдела кад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3. Задач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1. Подбор и расстановка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Изучение деловых и моральных качеств работников по их практической деятельно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3. Создание резерва кадров для выдвижения на руководящие и материально ответственные долж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4. Организация и проведение всех видов подготовки и повышения квалификации кад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5. Учет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6. Обеспечение прав, льгот и гарантий работников Института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4. Функции Отдел кад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. Обеспечение разработки кадровой политики и стратегии предприяти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. Разработка прогнозов, определение текущей потребности в кадрах и источниках ее удовлетворения на основе изучения рынка труда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3. Обеспечение предприятия кадрами рабочих и служащих требуемых профессий, специальностей и квалификации в соответствии с целями, стратегией и профилем предприятия, изменяющимися внешними и внутренними условиями его деятельности. Формирование и ведение банка данных о количественном и качественном составе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4. Совместно с руководителями заинтересованных подразделений подбор и отбор работников и внесение соответствующих предложений об их назначении на должности, оформление приказов о приеме на работу и другой необходимой кадровой документац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5. Разработка условий приема на работу по конкурсу, подготовка и организация работы конкурсной комисс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6. Информирование работников предприятия об имеющихся вакансиях, использование средств массовой информации для помещения объявлений о найме работник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7. Установление прямых связей с соответствующими учебными заведениями, службами занятости и кадровыми агентствам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8. Оформление приема, перевода и увольнения работников в соответствии с трудовым законодательством Российской Федерации, положениями, инструкциями и приказами руководителя предприяти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9. Обеспечение учета личного состав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0. Прием, заполнение, хранение и выдача трудовых книжек. Ведение установленной документации по кадрам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1. Подготовка материалов для представления персонала к поощрениям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2. Подготовка соответствующих материалов по привлечению работников к материальной и дисциплинарной ответствен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3. Расстановка кадров на основе оценки их квалификации, личных и деловых качеств. Контроль за правильностью расстановки работников и использования их труда в структурных подразделениях предприятия. Изучение профессиональных, деловых и моральных качеств работников в процессе их трудовой деятель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4. Организация аттестации работников предприятия, ее методическое и информационное обеспечение, участие в анализе результатов аттестации, осуществление постоянного контроля за ходом выполнения решений аттестационной комисс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5. Участие в подготовке необходимых материалов для рассмотрения на комиссии по установлению выслуги лет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6. Подготовка соответствующих документов по пенсионному страхованию и представление их в органы социального обеспечени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7. Выдача справок о работе на предприятии, занимаемой должности и размере заработной платы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8. Обеспечение социальных гарантий трудящихся в области занятости, соблюдения порядка трудоустройства и переобучения высвобождающихся работников, предоставления им установленных льгот и компенсац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9. Составление графиков отпусков, учет использования работниками отпусков, оформление очередных отпусков в соответствии с утвержденными графиками и дополнительных отпуск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0. Оформление и учет командировок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1. Табельный учет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2. Контроль за состоянием трудовой дисциплины в подразделениях предприятия и соблюдением работниками правил внутреннего распорядка. 4.23. Анализ текучести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4. Обеспечение разработки мероприятия по укреплению трудовой дисциплины, снижению текучести кадров, потерь рабочего времени, контроль за их выполнением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5. Рассмотрение жалоб и заявлений работников по вопросам приема, перемещения и увольнения, нарушения трудового законодательства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6. Принятие мер к выявлению и устранению причин, порождающих жалобы работников.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5. Права Отдел кад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1. Запрашивать в структурных подразделениях предприятия необходимые данные о работниках, а при приеме на работу и перемещениях работников - мнение руководителей соответствующих структурных подразделен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2. Контролировать в структурных подразделениях соблюдение законодательства о труде, порядка предоставления установленных льгот и преимущест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3. Давать руководителям структурных подразделений предприятия обязательные для исполнения указания по вопросам, относящимся к компетенции отдела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4. Требовать и получать от всех структурных подразделений предприятия сведения, необходимые для выполнения возложенных на отдел задач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5. Самостоятельно вести переписку по вопросам подбора кадров, а также по другим вопросам, входящим в компетенцию отдела и не требующим согласования с руководителем предприятия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6. Представительствовать в установленном порядке от имени предприятия по вопросам, относящимся к компетенции отдела во взаимоотношениях с государственными и муниципальными органами, а также другими предприятиями, организациями, учреждениями, в том числе кадровыми агентствами и службами занят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7. Давать разъяснения, рекомендации и указания по вопросам, входящим в компетенцию отдела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8. Проводить совещания и участвовать в совещаниях, проводимых на предприятии по кадровым вопросам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6. Взаимоотнош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выполнения функций и реализации прав, предусмотренных настоящим положением, отдел кадров взаимодействует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6.1. Со всеми структурными подразделениями предприятия по вопросам: Получения заявок на рабочих и служащих,  характеристик на работников, представляемых к поощрению,  характеристик на работников, привлекаемых к материальной и дисциплинарной ответственности, объяснительных записок от нарушителей трудовой и профессиональной дисциплины; предложений по составлению графиков отпуск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доставления решений о поощрении работников; копий приказов о приеме, перемещении и увольнении; утвержденных графиков отпусков;  решений аттестационной комисс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6.2. С бухгалтерией по вопросам: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лучения: справок о заработной плате для оформления пенсий;  материалов для выдачи справок работникам о работе на предприятии, занимаемой должности (выполняемой работы) в размере заработной платы. Предоставления: сведений о приеме, перемещении и увольнении работников;  проектов приказов о приеме и увольнении и перемещении материально ответственных лиц;  табелей учета рабочего времени;  графика отпусков;  листков временной нетрудоспособности к оплат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7. Ответственность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7.1. Ответственность за надлежащее и своевременное выполнение отделом функций, предусмотренных настоящим положением, несет начальник отдела кадр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2. На начальника отдела кадров возлагается персональная ответственность з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изацию деятельности отдела по выполнению задач и функций, возложенных на отдел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ю в отделе оперативной и качественной подготовки документов, ведение делопроизводства в соответствии с правилами и инструкциям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работниками отдела трудовой и производственной дисциплин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еспечение сохранности имущества, находящегося в отделе и соблюдение правил пожарной безопасности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бор, расстановку и деятельность работников отдела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ответствие законодательству визируемых (подписываемых) им проектов приказов, инструкций, положений, постановлений и других документ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3. Работники отдела кадров при оценке деловых качеств персонала предприятия обязаны исходить только из официально полученных данных и материалов и не вправе разглашать персональные данные о работниках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4. Ответственность работников отдела кадров устанавливается должностными инструкциями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09:00Z</dcterms:created>
  <dc:creator>pavel</dc:creator>
  <dc:description/>
  <cp:keywords/>
  <dc:language>en-US</dc:language>
  <cp:lastModifiedBy>Пользователь</cp:lastModifiedBy>
  <cp:lastPrinted>2009-06-03T12:55:00Z</cp:lastPrinted>
  <dcterms:modified xsi:type="dcterms:W3CDTF">2019-01-09T06:00:00Z</dcterms:modified>
  <cp:revision>11</cp:revision>
  <dc:subject/>
  <dc:title>ПОЛОЖЕНИЕ</dc:title>
</cp:coreProperties>
</file>